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1997  Charles W Sandmann (sandmann@clio.rice.edu)</w:t>
        <w:t xml:space="preserve">                                    1206 Braelinn, Sugar Land, TX 77479</w:t>
        <w:t>This is release 4.  The files in this binary distribution may be redistributed</w:t>
        <w:t>under the GPL (with source) or without the source code provided:</w:t>
        <w:t>* CWSDPMI.EXE or CWSDPR0.EXE are not modified in any way except via CWSPARAM</w:t>
        <w:t>* Notice to users that they have the right to receive the source code and/or</w:t>
        <w:t xml:space="preserve">  binary updates for CWSDPMI.  Distributors should indicate a site for the </w:t>
        <w:t xml:space="preserve">  source in their documentation.</w:t>
        <w:t>-------------------------------------------------------------------------------</w:t>
        <w:t>CWSDPMI was written to provide DPMI services for V2 of DJGPP.  It currently</w:t>
        <w:t>does not support 16-bit DPMI applications, or DPMI applications requiring a</w:t>
        <w:t xml:space="preserve">built in extender.  It does support virtual memory and hardware interrupt </w:t>
        <w:t xml:space="preserve">reflection from real mode to protected mode.  DJGPP V1.1x and RSX applications </w:t>
        <w:t>will also run using this server, which can be used to provide enhanced control</w:t>
        <w:t xml:space="preserve">over hardware interrupts.  Some DPMI 1.0 extensions (0x506, 0x507, 0x508) have </w:t>
        <w:t>been implemented.</w:t>
        <w:t>CWSDPR0.EXE is an alternate version which runs at ring 0 with virtual memory</w:t>
        <w:t>disabled.  It may be used if access to ring-0 features are desired.  It</w:t>
        <w:t>currently does not switch stacks on HW interrupts, so some DJGPP features</w:t>
        <w:t>such as SIGINT and SIGFPE are not supported and will generate a double fault</w:t>
        <w:t>or stack fault error (to be fixed someday).</w:t>
        <w:t>Directions for use (server can be used in either of two different ways):</w:t>
        <w:t xml:space="preserve">1) "cwsdpmi" alone with no parameters will terminate and stay resident </w:t>
        <w:t xml:space="preserve">   FOR A SINGLE DPMI PROCESS.  This means it unloads itself when your </w:t>
        <w:t xml:space="preserve">   DPMI application exits.  This mode is useful in software which needs</w:t>
        <w:t xml:space="preserve">   DPMI services, since CWSDPMI can be exec'ed and then will unload on exit.</w:t>
        <w:t>2) "cwsdpmi -p" will terminate and stay resident until you remove it.</w:t>
        <w:t xml:space="preserve">   It can be loaded into UMBs with LH.  "cwsdpmi -u" will unload the TSR.</w:t>
        <w:t xml:space="preserve">3) The file used for virtual memory swapping, if desired, is controlled </w:t>
        <w:t xml:space="preserve">   by the "-sc:\cwsdpmi.swp" syntax on the command line.  You must specify</w:t>
        <w:t xml:space="preserve">   either a file with full disk/directory syntax, or "-s-" which disables</w:t>
        <w:t xml:space="preserve">   virtual memory.  The environment variables GO32TMP, TMP, and TEMP are</w:t>
        <w:t xml:space="preserve">   no longer used.</w:t>
        <w:t>4) The default swap file name is now c:\cwsdpmi.swp, but this can be changed</w:t>
        <w:t xml:space="preserve">   with the CWSPARAM image, as can some other parameters.</w:t>
        <w:t xml:space="preserve">I would like to give special thanks to DJ Delorie who wrote the original </w:t>
        <w:t xml:space="preserve">GO32 code on which CWSDPMI is based.  Morten Welinder also provided and </w:t>
        <w:t>improved much of the code in this program.</w:t>
        <w:t>-------------------------------------------------------------------------------</w:t>
        <w:t xml:space="preserve">This section contains a list of the error messages you might see out of </w:t>
        <w:t>CWSDPMI and some details on what they mean.</w:t>
        <w:t>Exceptions are only handled by CWSDPMI if the application does not establish</w:t>
        <w:t>an exception handler, exceptions nest 5 deep, or the error is particularly bad:</w:t>
        <w:t>"Page fault" -</w:t>
        <w:t xml:space="preserve">  1) an illegal page fault happens in a RMCB or HW interrupt, (lock all pages!)</w:t>
        <w:t xml:space="preserve">  2) all available pages have been locked,</w:t>
        <w:t xml:space="preserve">  3) the application is using non-committed pages for null pointer protection.</w:t>
        <w:t>"Double Fault" - multiple exceptions occured</w:t>
        <w:t>"Invalid TSS" - typically due to RMCB or HW interrupt being called after the</w:t>
        <w:t xml:space="preserve">   selectors/memory have been deallocated (remember to reset the mouse)</w:t>
        <w:t>"General Protection Fault" - bad parameter sent to a DPMI call</w:t>
        <w:t>"80386 required."</w:t>
        <w:t xml:space="preserve">Since 80286 and lesser processors don't have the hardware necessary to </w:t>
        <w:t>run CWSDPMI.  No workaround, upgrade.</w:t>
        <w:t>"DOS 3 required."</w:t>
        <w:t>A few interrupts are used which need DOS 3.0 or higher.  I don't expect to</w:t>
        <w:t>ever see this message, since 80386 machines were introduced after DOS 3.0</w:t>
        <w:t>and that check is made first.</w:t>
        <w:t>"CWSDPMI V0.90+ (r4) Copyright (C) 1997 CW Sandmann  ABSOLUTELY NO WARRANTY"</w:t>
        <w:t>An informational message displayed if the program is not run in one-pass mode.</w:t>
        <w:t>"Protected mode not accessible."</w:t>
        <w:t>This message should only be displayed if running CWSDPMI in a protected</w:t>
        <w:t xml:space="preserve">environment with no access to protected mode.  In this case, DPMI should </w:t>
        <w:t>already be available and CWSDPMI would not be needed.  I would like to</w:t>
        <w:t>know if you see this message and DPMI is not available!</w:t>
        <w:t>"Warning: cannot open swap file c:\cwsdpmi.swp"</w:t>
        <w:t>Maybe you are out of file handles, or the swap file name is incorrectly</w:t>
        <w:t>specified in the image (change the name with cwsparam).</w:t>
        <w:t>"No swap space!"</w:t>
        <w:t xml:space="preserve">This message means you tried to use more paging file than CWSDPMI is </w:t>
        <w:t xml:space="preserve">compiled to handle (typically 256Mb worth).  Since this is protected </w:t>
        <w:t>against in the memory allocation code, you should never see this message.</w:t>
        <w:t>"Swap disk full!"</w:t>
        <w:t>This means the paging file could not be expanded when trying to page</w:t>
        <w:t>memory out to disk.  This would normally not be seen, unless you are</w:t>
        <w:t>writing output to the same disk which holds the paging file.  Decrease</w:t>
        <w:t>the amount of memory your DPMI application is using or free up disk space.</w:t>
        <w:t>"Interrupt 0x??"</w:t>
        <w:t xml:space="preserve">Your application tried to call an interrupt from protected mode which </w:t>
        <w:t>normally shouldn't be called (something like a data pointer).  If the</w:t>
        <w:t>request was allowed to continue it would likely hang your machine.  If you</w:t>
        <w:t>see this message and think the interrupt should be allowed to continue, let</w:t>
        <w:t>me know.</w:t>
        <w:t>"Error: Using XMS switched CPU into V86 mode."</w:t>
        <w:t>This message might be seen if you have your memory manager in AUTO mode.  The</w:t>
        <w:t>only workaround in this case is to stop using AUTO mode.</w:t>
        <w:t>"Error: could not allocate page table memory"</w:t>
        <w:t xml:space="preserve">The page table memory (a minimum of 16Kb) is allocated from conventional </w:t>
        <w:t xml:space="preserve">memory (either in the 640Kb region or UMBs).  If CWSDPMI cannot allocate the </w:t>
        <w:t xml:space="preserve">minimum necessary memory, you would see this message.  Free up some </w:t>
        <w:t>conventional memory.  You may also see this message if a page directory needs</w:t>
        <w:t>to be faulted in, and there are no available pages.  This means too many pages</w:t>
        <w:t>have been locked for the allocated page tables available.  While CWSDPMI</w:t>
        <w:t xml:space="preserve">tries to dynamically allocate these if needed, this effort failed.  You need </w:t>
        <w:t xml:space="preserve">to increase the number of page tables with CWSPARAM, or increase the amount </w:t>
        <w:t>of free conventional memory if it is low.  If the application which calls</w:t>
        <w:t>CWSDPMI internally manages all the DOS memory, the page tables may need to</w:t>
        <w:t xml:space="preserve">be pre-allocated at DPMI startup time (if this is needed, try using the </w:t>
        <w:t>run option flag 2 in cwsparam).</w:t>
        <w:t>"16-bit DPMI unsupported."</w:t>
        <w:t>CWSDPMI is a 32-bit only DPMI server.  Ideally, on the request to enter DPMI's</w:t>
        <w:t>PM with a 16-bit request, we would just fail the call setting the carry bit</w:t>
        <w:t>like the DPMI specification describes.  Some buggy 16-bit compiler tools don't</w:t>
        <w:t>check the return status and will hang the machine in this case.  So, I issue</w:t>
        <w:t xml:space="preserve">an error message and exit the image instead.        </w:t>
        <w:t xml:space="preserve">   </w:t>
        <w:t>"Descriptors exhausted."</w:t>
        <w:t>An attempt to nest a DPMI client failed in the setup phase due to insufficient</w:t>
        <w:t>free selectors in the LDT.</w:t>
        <w:t>"CWSDPMI not removed"</w:t>
        <w:t>When the -u parameter is specified, if DPMI is not detected this message is</w:t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