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Op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Clos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monochrom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ursor</w:t>
        <w:tab/>
        <w:t>Move joystick (if in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et program counter (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isk images must be in 143360 format in this ver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the filename of a disk to be inserted,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; it must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//c ROM file is not found, AppleP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, serial ouput is redirected to STDOUT. To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tput from slots 1 and 2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oting from certain versions of ProDOS, the Ap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o freeze with the drive light on. To unfreez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sert a disk in driv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gs of Fury has the same problem when it asks for Disk 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; it freezes with the drive light on. You must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boot the App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ifferent disk imag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redirect Apple serial IO to PC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