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D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isk images must be in Dos Order (143360) form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pplePC. When inputting the filename of a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, if an 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Programs known to require this are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of cours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Dragon Wars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test this with. Ogre, however, requires an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 cannot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terrupts do not work yet. For this reason,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rm do not yet work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versions of ProDOS say "FILE TYPE MISMATCH"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file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ifferent disk imag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