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/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31: ApplePC 2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preventing serial mice from working under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20� and 2.30� (IRQ 3 and 4 were being stol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ard in slot 2 wa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ard disk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isk drive bug that, in certain circumstances,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taneous access of DSK and NI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ockingboard 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law in cycle-counting joystick emulation (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istance generates an infinit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more than 128K of RAM (only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hase limit to A0h. Now Dazzle Draw loa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uilt-in support for Prodos Order image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changable with HDV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uto-load state image (APPLE.IMG). Onc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mage format, this will be usable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2.19: ApplePC 2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the disk dri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3.01: ApplePC 2.4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have fixed the mous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5.20: ApplePC 2.4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mouse bug! (This time I *really* think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inconsistency in drive light positions when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other page flipping method; added a control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d configure video em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5.21: ApplePC 2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*yet another* mouse bug that would crash the emulat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onitor when the mouse was moved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state format! It now suppo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can be configured to save only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. The format is also designed in such a way as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abl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file to the distribution ZIP: "IMG-FMT.DOC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new state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minor bug in H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ommand line parameter to disable the mo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