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PPLEUNI an Apple ][+ emulat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ORIGINAL Apple emulator written by Randy Spur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the code has RADICALLY changed I MUST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re is SOME of his code sprinkled in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e Em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documentation for the 8088/NEC V-20/80X86 Apple ][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ulator. It is the -=ONLY=- emulator that will run on an -=XT=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=AND=- that -=FULLY=- emulates Apple's Super Seri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mulator is almost complete. The only things that are lef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rrect that NASTY serial IRQ, mixed text/graphics mode, and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 over to IIe emulation complete with 80 column card, and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mulatio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NOTE NOTE NOTE NOTE NOTE NOTE NOTE NOTE NOTE NOTE NOTE NOTE NO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AVE HARD DISK EMULATION RUNNING BUT NOT DEBUGGED!  IT WOR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THE TIME!!!!  STAY TUNED FOR MORE INFORMATION!  IF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RY IT OUT, DROP ME SOME E-MAIL AND I'LL UU-MAIL IT TO YOU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 NOTE NOTE NOTE NOTE NOTE NOTE NOTE NOTE NOTE NOTE NOTE NOTE NO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DISCLAIMER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OM images contained within this archive are Copyright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Inc. I do *NOT* claim any credit in cre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ther than creating a copy from *MY* Apple ][)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is program you MUST own an Apple][ computer, as not o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pple][ and running this emulator would be Illegal and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responsible for copyright violation.  I only provide the RO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that the emulator can be used, otherwise it would be usel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who can not create thier own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describes the stage of completion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e ][ emulat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ideo         - The emulator will run on a CGA, E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GA, however, it looks much bet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GA or VGA. All the Apple ][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supported except mixed mode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nes of text at the bottom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(Soon to be fixed! It might be slow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ow resolution and high resolutio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eyboard      - The keyboard functions as an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board except for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1    - Jump to the Super Serial Car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tSc - Exit the Apple ][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croll  Lock  -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     Lock  - Toggle between keypad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oll lock updates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creen if the emulator causes any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written to the screen... I hope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=EVER=- need to press this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Joystick      - A joystick is emulated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keypad. See the joystick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formation on joystick modes, ajust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 have plans to change this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ular joystick on your joystick 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sk Drive    - *BUG SQUASHED* *FEATURE ADDED* SEE HISTORY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ly Apple ][ floppy type driv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w, I have hard disk emulation 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make it available in the futur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more stable! The floppie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ve PC disk files named [yy]DISKx.DSK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 - Is the slot number of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y - Is the drive letter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A or BB on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mit the AA or BB if on a floppy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ust save the images on your floppy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.... away it goes! If you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k in the drive, or if an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emulator will continually re-t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es NOT apply to missing files, as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is NOT a critical error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the emulator is done reading from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ge there is a delay which keep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pen. Your program is probably running by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you hear a "click" on the PC's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data is safe, and you ma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ppy or exit the program SAFE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ALLY Neat, hu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example, if you had a disk contro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lot 6, the default the file AADISK6.D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the Apple ][ disk image for drive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ould reside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SK6.DSK is the proper file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pp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o -=YOU=- want Direct floppy wr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ages -=COULD=- be written sector b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n floppys! this may improve the access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this feature is requested, I'll put it in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ngauge Card - A 32k langauge card is suppor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ccessed via standard langauge car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rial Card   - A Super Serial Card is supported and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s the interrupt emulated!  Runs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Dos great! This means that you n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TP all those programs now that befo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mpossible!  On a 40Mhz 386sx, 9600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the top limit for a reliable baud 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also has a control panel... see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f your OS, Emulator or BIOS are In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puke during a COM1: sca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ll now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trol Panel - The control panel gives you op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ew other panels... only one is enabl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e and the others are reserved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Panel Selection 1 - Super serial menu provides DIRECT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the Super Serial Card's e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P-switches! The keyboard lay-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'toggle' the switch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witch1            Switch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 1 2 3 4 5 6 7 |  | 1 2 3 4 5 6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        1  | # # # # # # # |  | # # # # # # #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F       0  |        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_______________|  |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 with  key  q w e r t y u      z x c v b n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ONLY switch you are NOT abl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s Switch 2-6 as the interrup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abled so pressing 'n' does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e documents on WWW.APPLE.SUP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 details on what the switches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 am not providing them as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vailable from them... just searc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ech database for 'super serial 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it will pull it up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=- Credits -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sed on a Program Orignally Written By:   Randy Spu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mized, Re-Written, and Enhanced By:   Andrew J. 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Updated 29/08/1995 AJ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