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UNI HISTORY FILE dates are EURO (DD/MM/YY) as they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F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??/??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stable serial emulation for Apple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21/03/1994 FIRST WORL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card emulation works under AppleDOS 3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REFUSED to work under Pro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number was WRONG. 11.0?! OOPS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21/0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, seems that day 21 is here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FINALLY* got some time to fix my Apple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SK ][ controller had bad chi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ally helped me find where my Serial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SQUASHED!!! It seems as I was NOT 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the emulator processor during a COM1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, works under ProDos now! Prodos Kerm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TH* IN#2 and PR#2 work!!! 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still fix the 'after kermit' bug..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it messes up the same way on my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ROMS, transfer program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FUSE to make the driver use anything EXCPEPT COM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?  Well, shouldn't YOUR pc be set to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??? Why do you think AL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COM1?!?! (Like 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24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he switches on the super-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I forgot to include them before...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create a user interface fo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emulate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this will solve the 'reboot' problem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now force AppleUni to check if you left an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you didn't wait/hear a 'click' and pressed PrtSc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have caused problems if you had data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ritten to the image, and it also would 'ea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is way too... this makes AppleUni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29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AppleUNI docs! The Reas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simple menu for the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toggle the dip-switches o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.. SEE THE DOCUMENTATION on how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lans for the disk menu to select different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scoverd a NASTY bug... if you DON'T have a dis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loppy drives or there is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drive, AppleUni looks like it 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ctually it goes Abort, Retry, F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you can't se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ome code for it and it is ALMOS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I forgot to enable the interrupts!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looks like I forgot to include the CT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ard ($C082+$n0).  Also looks lik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do too much... Hmmm... why can't I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FTER a PR#2:/RESET/switch/PR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#2:PR#0/switch/PR#2 dosn't change baud on the //e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 little unstable... hmmm... only af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ed serial card...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AH!!! I just CRUSHED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ardware reset works fine! I was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rong part of memory for the data.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looking in DS not ES! 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the next version will be stable when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 disk in one of the floppy drives or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 a floppy/hard drive... other than tha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table, but I have to put in -=ALL=-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now to run the newer PRODOS 8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30/07/1995 *BUG SQUASHED!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PS!!! looks like prodos does not like me changing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M! Old ROM supplied again... Looks lik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in the version # in my banner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!! Disk phasing was NOT correct for newer Pr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deviding by 2 insted of 4! (Newer prodos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aligned drives better... so this kind of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now COMPLETELY emulated! Undocumented Opc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...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1/08/1995 *BUG SQUASHED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not know if this is a feature or a squashe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mulation now GRACEFULLY handles HOST disk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just ignores them, and retries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witched the EGA orange back to yellow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plans to scan for 'orange blue'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m to white. this will give a much more 'real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.. I'll set the orange back to orange th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version is planned... I don't know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o complete. I also have plans for di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This version is an -=ALMOST COMPLETE=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-=VERY=-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7/08/1995 *2 BUGS SQUASHED*, *ANOTHER BUG F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finally did it... I squashed that NASTY BR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lleagal opcode will now be treated as a B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on't crash... I have foun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card emulation... It seems that 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-=AND=- TRANSMIT interrupts... (guess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!!!)  So, for now, use the SV-622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driver as it polls the chip for transmit, and work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iver ALSO works with the REAL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f the problem is with the serial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a problem with kermit on a ][+ using interrup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NO PROBLEMS when us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squashed another bug... If you wrot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ed drive 2, and it was on a floppy, the emul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-up! This was due to the stack filling up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 didn't set a flag before calling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.. I was setting it AFTER!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or clean-ups, small modification to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SUPER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nhd  16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n't pushing a register but I was poping it..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 get a serial interrupt... wham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lmost every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hard disk emulation available and WORK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is NOT included in this version as I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hat it is stable!  Sometimes it locks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sure it's as simple as a register getting stomp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egment not set/reset properly... most stuff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but a whole lot doesn't... atleast slot sca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does not report the drive sizes cor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ormatters work GREAT but there is a catch...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80 block image, and format it, the formatter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Disk][ controller... it won't corrupt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re does burn up the hard disk! :) the REAL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t is that it -=DOES NOT=- require any head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auto-sizes the emulated disk in about 2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re is NO OVERHEAD!!!! Sometimes it crash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cess the emulated floppy and hard di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I.E. copying files to/from floppy to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tep... the ability to change your disk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through the menu... then... -==Enhanced //e==-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uld keep me busy for a few da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nhd 29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hat some OS, DOS Emulators and BIOS's tend to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canning for COM1:!! So instead of exiting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PC's serial port address default to 03f8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RQ is -=ALWAYS=-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nhd 06/09/1995 *NEW FEA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change disk image 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elcome in adv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nhd 16/09/1995 *NEW FEATURES*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s for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DISK TIMER IS GONE! It was causing some trouble a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LONG to close a file sometimes!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COLD BOOTS! (self explani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!* I wasn't looking in the right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image info, and, hence if you tried to op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READ ONLY it wouldn't open! Worse yet,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 drive 1!!! (Y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nhd 24/09/1995 *NEW FEATURE/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/bug squash for this rele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disk time... it's in the main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it's a bug or feature, or both,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ow have the option to slow down the emulated disk rp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st disk rotation speed is 119.9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isk rotation is 199.9ms (close as I could ge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w all those "disk time sensitive"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emulation is getting better, once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test it, let me know via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nhd 25/09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 changed the timing scheme... now we count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ck the data ready for floppy... but it really ru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p in the slow mode... it's amazing how add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odes degrades performance..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* IBM Joystick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uto calibrates as you use it, so when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(GAMES &lt;G&gt;) you must push your joysti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four corners to calibrate it... it ONLY ca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being accessed, but works nice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wonder... should I put in a calibration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... maybe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nhd 26/09/1995 *NEW FEATURE!*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* Woops! I let a 286 instruction sli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a XT without a NEC chip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de joystick little better... still needs a t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though as I'm not really doing the interg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when I devide... anyway, LITTLE BRICK OU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 run now, so I guess that's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now low res graphics can have thos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on the bottom! the text comes out blue, but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AL Apple ][ tints the text.  All that's lef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igh res, which should not be too tough to do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emulator a bit when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nhd 01/10/1995 *BUG SQUASHED!* *NEW FEATURES!* *NEWS!* *CHATTER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 SQUA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mushed that joystick bug! Seems I had OVERFL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of my lazy intergers... now joystick works PERF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r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 (HOW MUCH *CAN* I STUFF INTO 64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here are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res graphics display ALMOST correctly :) (Colors stre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eeds improvement. Half dots on a border byt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HITE! so it kinda still looks UGLY! All I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one byte backwords to correct this... oh-wel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XT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n bottom of split screens is now white (NOT REALIS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going to be loading up MouseText for the EG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.. I'm not sure how soon this will be! Sorry CGA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real EASY way to do that on your ad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GET EGA already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Unless, it's a palm-top, of course! 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within the next few versions I'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images (.nib) but we'll see if I can fit it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I may have to go MULTI SEGMENT soon!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LOTS of eff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hatter is not ment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'mon! Where's the BUGS!!! Are there NONE to be fou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*I* can crash it once in a while! (Shee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works GREAT PLEASE let me hear a success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alive??? Dead??? What's the story! Do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down work on your tough-nuts disk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nhd 10/10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cleanups... got rid of a LOT of unuse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is now *HALF* the size it u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section has been TOTALLY REWRITTEN! Randy Spu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almost TOTALLY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still is not *absolutly* perfect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... a fix is in the works, stay tu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Guess what? NYBBLE IMAGES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why, but -=SOMETIMES=- a write fails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pain in the neck ProDOS... I also spi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al time' as per clock cycles (1 nybble/~32 clock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seems to work pretty darn good... Writes fai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otate' scheme, but I'm working on that 'magic'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* when exiting the Control panel with a hi-res scre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garbage... for now, press [scroll lock]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.. also, sometimes '@' signs appear at the bott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time... I'll try to clean that up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t me know if you have ANY other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nhd 13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Friday the 13th hi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eems that some video boards didn't like my new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that played with some registers directly, so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art, Although video is now more stable, the hi-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ms when switching back from the men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scroll lock] to 'refreash' the high-res display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evise a differ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@' problem should be fixed n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nhd 14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oh! I was stepping on myself! Looks like I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my ow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3nhd 15/10/1995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QUASH thos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split lowres/text was getting walked o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text/graphics was writing on the highres, making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display.  BOTH video rotines were over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just like a virus would! YIKES! Glad that'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ed all the opcode routines to even address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C' to command line option to FORCE use of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helpful if using an EGA card on a CGA mo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ose naughty CGA cards the might THINK they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 but really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S' to command line to turn off ALL the no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or for those of you who are playing TAX-MAN a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isk, tisk! Shame on you! Next thing you know, I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"boss" mode! Gee whiz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4nhd 18/10/1995 *BETTER COLORS!* *BUG SQUASHED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resolution colors are VERY accurate on EGA/VGA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believe I have a solution for producing mouse text on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 levels (CGA/EGA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now does a paranoid set of DS as SOME PC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M the DS! It seems to occur on some PALM TOP PC's (LX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VERY FEW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now duplicate mappings of some keys.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bizzarre keyboards lacking suc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plan to move the emulated 'joystick buttons'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s react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RINT SCREEN/SYSTEM REQUEST] -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CROLL LOCK] -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M LOCK] -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[PAUSE/BREAK] - [CTRL]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have an XT that failed! Now Fixed! It has a weird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nly given to one person with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5nhd 23/10/1995 *Optim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n't been feeling too well, so the develop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ow. Disk image data now rotates under the simulated disk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AL TIME now when slow disk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5nhd 24/10/1995 *Optim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kay... re-wrote the CPU again... still, it seems sl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have good Idea on how to speed it u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6nhd 25/10/1995 *Internal Clean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some revision control to to code... and clea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alot.  The revision control is mainly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. Also added a happy little hacker mess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you find i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7nhd 27/10/1995 *BUGS SQUASHED!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hhh! I found out why earlier versions lock up o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 extended keys! Although the problem isn'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happening to me just a bit too much! So,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GA problems too, but CGA on V/EGA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le, and I'm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8nhd 29/10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-boy... re mapped keys... AGAIN! See APPLEUN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EP SLEEP for LX Palm top.  Might be useful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/palm-top PC'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nly given to one person with the slee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hd  31/10/1995 *NEW FEATURES!*  (pr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Hallo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NEW FEATURE!* Hard disk! WHEEEE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ile helpme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 disk routine introduced (revealed)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routines...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TEXT MODE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now see caps-lock and joystick states, update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and hard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hd  02/01/1996 *NEW FEATURES!* 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New-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CPU real speed control. Pretty much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se aproximation of a real 6502 running at ~.98MH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mportant for speech and other sound/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Swap floppy disk names for driv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19hd  03/01/1996 *NEW FEATURES!*  (2.80 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all of you folks to test the emulator as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omputers here to test it with. 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stories or bug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