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leUni Joystick and Special Ke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!   For using your real joystick,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ust for quick reference/refresher..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[F1] - Activates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Num Lock] or [F3]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croll Lock] or [F2] - Screen update and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int Screen/System Request] or [F8]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[F2] or [CONTROL][PAUSE/BREAK] - acts as if you pressed [CTRL][RE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Lock/F3                      Toggle between keyboard and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[NumLock or F3]           Toggle joystick between analog/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[NumLock or F3]            Toggle between normal/f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[NumLock or F3]             Toggle between normal/self-ce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lt+[NumLock or F3]        Toggle between normal/fast respon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lt+Shift+[NumLock or F3]  Reset joystick to default (Binary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ns                         Increase X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Del                         Decrease X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Shift+Ins                   Increase X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Shift+Del                   Decrease X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ns                        Increase X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Del                        Decrease X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Ins                  Increase X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Del                  Decrease X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Pad_Plus                    Increase Y axis center position (Medium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Pad_Minus                   Decrease Y axis center position (Medium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Shift+Pad_Plus              Increase Y axis center position (Smal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Shift+Pad_Minus             Decrease Y axis center position (Small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ad_Plus                   Increase Y axis resolution (Medium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ad_Minus                  Decrease Y axis resolution (Medium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Pad_Plus             Increase Y axis resolution (Small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Pad_Minus            Decrease Y axis resolution (Small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Alt or F4 or F9            Fire button 1  (Open Apple in //e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lt or F5 or F10          Fire button 2  (Closed Apple in //e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y! Aren't those last two AWESOME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EE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y are ALWAYS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