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LEUNI an Apple ][+ emulat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ORIGINAL Apple emulator written by Randy Spur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the code has RADICALLY changed I MUST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re is SOME of his code sprinkled i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e Emul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the documentation for the 8088/NEC V-20/80X86 Apple ][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ulator. It is the -=ONLY=- emulator that will run on an -=XT=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AND=- that -=FULLY=- emulates Apple's Super Serial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mulator is nearing comple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things that are left to d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 that NASTY serial IRQ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 res mixed text/graphics mod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t it over to IIe emulation complete with 80 column car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DISCLAIMER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OM images contained within this archive are Copyright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, Inc. I do *NOT* claim any credit in cre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ther than creating a copy from *MY* Apple ][)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is program you MUST own an Apple][ computer, as not ow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pple][ and running this emulator would be Illegal and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responsible for copyright violation.  I only provide the RO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that the emulator can be used, otherwise it would be usel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who can not create thier ow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to HP LX Palmtop users: Some versions of the Clock up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uggy!  Don't ask me about this problem as I don't have an LX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-mail on how to patch clkup31m.s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Start of E-mail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ake &lt;KFF00642@niftyserve.or.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ready sent E-mail to the authors of CLKUP31 and hope it'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*may* have some special contracts with the company tha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-speed Crystal Kit" (including specially made crystal:31.67..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KUP31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for "CLKUP31M SYS 624 94-12-03 22:24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TMP&gt;debug clkup31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02c3 02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ED:02C3 2E            CS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ED:02C4 C6063B01CA    MOV     BYTE PTR [013B],C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02c8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02c3 02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ED:02C3 2E            CS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ED:02C4 C6063B01CF    MOV     BYTE PTR [013B],CF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0027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End of E-mail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describes the stage of completion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e ][ emulato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PU           - Pretty much runs like a 65c02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something isn't implement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_PLEASE_ let me know! SEE *HISTORY.DOC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peed control is prett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CPU runs to fast or to slow with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ntrol on, please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Don't expect it to be *PERFECT* just clo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deo         - The emulator will run on a CGA, EG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GA, however, it looks much bette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GA or VGA. All the Apple ][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re supported except mixed mode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ines of text at the bottom of the high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s screen.  Low resolution and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solution graphics are suppo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yboard      - The keyboard functions as an Appl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keyboard except for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[F1] - Activates the Contro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Num Lock] or [F3] - Toggle between keypad an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croll Lock] or [F2] - Screen update and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rint Screen/System Request] or [F8] - Exit the Apple ][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[F2] or [CONTROL][PAUSE/BREAK] - acts as if you pressed [CTRL][RE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IMPORTANT! See JOYSTICK.DOC for other special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status line Shows the State of [Caps Lo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roll lock also updates th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reen if the emulator causes any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 written to the screen... I hop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=EVER=- need to press this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so there are SEVERAL other changes as f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y of the 'EXTENDED' keys on 101/102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keyboards. See JOYSTICK.DOC for the go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you are having trouble using the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are using an AT keyboard on a 80186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'FAKE' the pc into using the AT acces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th the 'K" option. This only appli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ing a 80186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oystick      - A joystick is emulated using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keypad. See the joystick.doc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formation on joystick modes, ajust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 You can also use your regular joystick too! =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         see history.doc for info!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oystick Status shows up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nly when keypad joystick emul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Status lights are mapp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oy * * * * &lt;=- If it's blank no Emula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 | | |     Green indicates Fast/On/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 | | |     Red indicates Slow/Off/An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 | | `- [Num Lock][Ctrl][Alt] - Slow/Fa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 | `--- [Num Lock][Ctrl]      - Fligh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 `----- [Num Lock][Alt]       - Self-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`------- [Num Lock][Shift]     - Analog/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member, You can use [F3] instead of [Num Loc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k Drive    - *BUG SQUASHED* *FEATURE ADDED* SEE HISTORY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nly Apple ][ floppy type driv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ow, I have hard disk emulation wo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ll make it available in the future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s more stable! The floppies are e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ave PC disk files named [yy]DISKx.DSK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x - Is the slot number of the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always A '6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y - Is the drive letter , (AA or B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xample, the default the file AADISK6.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ould be the Apple ][ disk image for driv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would reside on your har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DISK6.DSK is default for 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you do not have a disk in the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r if an error occurs, the emul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ntinually re-try.  This does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issing files, as a missing file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ritical err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main Control Panel contains the dis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lection for those tough-nut cop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loppies and branches to other flopp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t can, however make it run like crap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low computer :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ur data is safe now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mulator, or when you switch disk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 the control panel. ONLY switch FLOPPY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FLOPPY IMAGES ON A IBM FLOPPY DI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FTER you enter the control pan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pproprate disk! Otherwise you MAY LOOSE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en you hear a "click" on the PC's spe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fter entering the control pan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lected disk, your data is safe,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ange the floppy. I may add a comm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 write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u can also change the floppy disk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FORE BOOTING through the contro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o -=YOU=- want Direct floppy wri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mages -=COULD=- be written sector b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n floppys! this may improve the access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this feature is requested, I'll put it in!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E option has been removed, as I hav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this switch setting...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n you guess f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oth regular dos-order (.do/.ds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ybble (.nib/ndo) disks are now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lease see History.doc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bout possibl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sk activity is indicated next 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'Flop'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u can switch disks by selecting option 8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in control panel. Useful for any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quires a disk swap. Should disk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selected" from a menu too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ngauge Card - A 32k langauge card is support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ccessed via standard langauge car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rial Card   - A Super Serial Card is supported and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as the interrupt emulated!  Runs Ker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Dos great! This means that you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TP all those programs now that befo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mpossible!  On a 40Mhz 386sx, 9600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 the top limit for a reliable baud 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t also has a control panel... see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your OS, Emulator or BIOS are In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puke during a COM1: sca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ll now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 Panel - The control panel gives you options fo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ther panels... only some are enabled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ime and the others are reserved fo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Panel Selection 1 - Super serial menu provides DIREC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the Super Serial Card's e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P-switches! The keyboard lay-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'toggle' the switch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witch1            Switc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________________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1 2 3 4 5 6 7 |  | 1 2 3 4 5 6 7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       1  | # # # # # # # |  | # # # # # # #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F       0  |               |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_______________|  |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 with  key  q w e r t y u      z x c v b n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ONLY switch you are NOT able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s Switch 2-6 as the interrup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nabled so pressing 'n' does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e documents on www.APPLE.SUP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details on what the switches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 am not providing them as th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vailable from them... just sear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ech database for 'super serial switch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it will pull it up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 Disk Drive    - SEE HISTORY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etty much looks and feels lik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pple Hard disk, only it's faster and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ne to crash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et me know if you have compata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th a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=- Credit given where credit is due -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sed on a Program Orignally Written By:   Randy Spu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Hey, Randy! almost ALL your code is GONE! Do you ca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d up, Optimized, Re-Written, and Enhanced By:   Andrew J. 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DD/MM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Updated 02/01/1996 AJ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