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LEUNI HISTORY FILE dates are EURO (DD/MM/YY) as they make sen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INFO DD/MM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??/??/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reated stable serial emulation for AppleDOS 3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21/03/1994 FIRST WORLD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erial card emulation works under AppleDOS 3.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t REFUSED to work under ProD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version number was WRONG. 11.0?! OOPS!!!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21/07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mmm, seems that day 21 is here again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*FINALLY* got some time to fix my Apple ][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DISK ][ controller had bad chi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really helped me find where my Serial problem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 SQUASHED!!! It seems as I was NOT put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in the emulator processor during a COM1 interru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fixed, works under ProDos now! Prodos Kermit works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BOTH* IN#2 and PR#2 work!!!  Try i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need to still fix the 'after kermit' bug... I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if it messes up the same way on my ][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ROMS, transfer program and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REFUSE to make the driver use anything EXCPEPT COM1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y?  Well, shouldn't YOUR pc be set to the ORIGINAL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S??? Why do you think ALL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S to COM1?!?! (Like DUH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  24/07/1995 *NEW FEATURE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emented the switches on the super-serial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ms I forgot to include them before... :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need to create a user interface for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or the emulated dis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think this will solve the 'reboot' problem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also now force AppleUni to check if you left any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 (you didn't wait/hear a 'click' and pressed PrtSc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uld have caused problems if you had data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written to the image, and it also would 'eat'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es this way too... this makes AppleUni SAF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   29/07/1995 *NEW FEATURE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ad the AppleUNI docs! The Reason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 simple menu for the serial 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allows you to toggle the dip-switches on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... SEE THE DOCUMENTATION on how to use i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plans for the disk menu to select different imag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discoverd a NASTY bug... if you DON'T have a disk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floppy drives or there is a problem with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ost drive, AppleUni looks like it D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Well, Actually it goes Abort, Retry, Fail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nd you can't se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some code for it and it is ALMOST 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   30/07/1995 *BUG SQUASHED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OPS! I forgot to enable the interrupts! (no 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OPS! looks like I forgot to include the CTS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al card ($C082+$n0).  Also looks like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do too much... Hmmm... why can't I chang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e AFTER a PR#2:/RESET/switch/PR#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R#2:PR#0/switch/PR#2 dosn't change baud on the //e, so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seems a little unstable... hmmm... only afte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mulated serial card... inter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    30/07/1995 *BUG SQUASHED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HAH!!! I just CRUSHED that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the hardware reset works fine! I was jus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wrong part of memory for the data. :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as looking in DS not ES! Wo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be the next version will be stable when you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ut a disk in one of the floppy drives or have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or on a floppy/hard drive... other than that,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tty stable, but I have to put in -=ALL=- the 65C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s now to run the newer PRODOS 8 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    30/07/1995 *BUG SQUASHED!* *FEATURE ADD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OPS!!! looks like prodos does not like me changing the b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ROM! Old ROM supplied again... Looks like I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ut in the version # in my banner to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OPS!!! Disk phasing was NOT correct for newer Pro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as deviding by 2 insted of 4! (Newer prodos can co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d aligned drives better... so this kind of disables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5C02 now COMPLETELY emulated! Undocumented Opcod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imented...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    01/08/1995 *BUG SQUASHED* *FEATURE ADD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do not know if this is a feature or a squashed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emulation now GRACEFULLY handles HOST disk err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t just ignores them, and retries fore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switched the EGA orange back to yellow...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have plans to scan for 'orange blue' combin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them to white. this will give a much more 'realist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play... I'll set the orange back to orange then to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VGA version is planned... I don't know how lo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 to complete. I also have plans for disk ima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. This version is an -=ALMOST COMPLETE=-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s -=VERY=- s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    07/08/1995 *2 BUGS SQUASHED*, *ANOTHER BUG FOUN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 I finally did it... I squashed that NASTY BRK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illeagal opcode will now be treated as a BR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or won't crash... I have found anothe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rial card emulation... It seems that KERMIT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IEVE -=AND=- TRANSMIT interrupts... (guess I will try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one!!!)  So, for now, use the SV-622 sele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rial driver as it polls the chip for transmit, and works wel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driver ALSO works with the REAL super serial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m not sure if the problem is with the serial emu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's a problem with kermit on a ][+ using interrupt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has NO PROBLEMS when using the R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also squashed another bug... If you wrote data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mulated drive 2, and it was on a floppy, the emulato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ck-up! This was due to the stack filling up with inte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cause I didn't set a flag before calling the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es... I was setting it AFTER! OOP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inor clean-ups, small modification to control pa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ms SUPER S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nhd  16/08/1995 *BUG SQUASH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asn't pushing a register but I was poping it...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would get a serial interrupt... whamo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ell, almost everyti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hard disk emulation available and WORK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t it is NOT included in this version as I wish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re that it is stable!  Sometimes it locks up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m sure it's as simple as a register getting stomp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a segment not set/reset properly... most stuff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, but a whole lot doesn't... atleast slot scan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t it does not report the drive sizes correctl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formatters work GREAT but there is a catch... if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280 block image, and format it, the formatter thin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a Disk][ controller... it won't corrupt the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sure does burn up the hard disk! :) the REAL nic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it is that it -=DOES NOT=- require any header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t auto-sizes the emulated disk in about 20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there is NO OVERHEAD!!!! Sometimes it crashes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access the emulated floppy and hard disk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(I.E. copying files to/from floppy to hard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step... the ability to change your disk im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 through the menu... then... -==Enhanced //e==- emul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should keep me busy for a few days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nhd 29/08/1995 *BUG SQUASH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ms that some OS, DOS Emulators and BIOS's tend to p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scanning for COM1:!! So instead of exiting the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the PC's serial port address default to 03f8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al port IRQ is -=ALWAYS=- IRQ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nhd 06/09/1995 *NEW FEATU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you can change disk image file nam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welcome in advanc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nhd 16/09/1995 *NEW FEATURES* *BUG SQUASHED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w Features for this relea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DISK TIMER IS GONE! It was causing some trouble as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 LONG to close a file sometimes!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new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COLD BOOTS! (self explani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BUG SQUASHED!* I wasn't looking in the right pl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ppy image info, and, hence if you tried to open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was READ ONLY it wouldn't open! Worse yet, the 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on drive 1!!! (YIK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0nhd 24/09/1995 *NEW FEATURE/BUG SQUASHED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w Feature/bug squash for this relea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urate disk time... it's in the main control pan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don't know if it's a bug or feature, or both, but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now have the option to slow down the emulated disk rp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ast disk rotation speed is 119.9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w disk rotation is 199.9ms (close as I could get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now all those "disk time sensitive" program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 disk emulation is getting better, once agai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like to test it, let me know via e-mai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0nhd 25/09/1995 *NEW FEATURES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, I changed the timing scheme... now we count cpu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rack the data ready for floppy... but it really ru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rap in the slow mode... it's amazing how adding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codes degrades performance... oh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NEW FEATURE* IBM Joystick is NOW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auto calibrates as you use it, so when you star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s (GAMES &lt;G&gt;) you must push your joystick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 four corners to calibrate it... it ONLY cali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it is being accessed, but works nice anywa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I wonder... should I put in a calibration o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be... maybe n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0nhd 26/09/1995 *NEW FEATURE!* *BUG SQUASH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BUG SQUASHED* Woops! I let a 286 instruction slip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ans that a XT without a NEC chip WILL cr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made joystick little better... still needs a t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 though as I'm not really doing the interger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when I devide... anyway, LITTLE BRICK OUT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 run now, so I guess that's an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NEW FEATURE!* now low res graphics can have those f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ext on the bottom! the text comes out blue, but that'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 REAL Apple ][ tints the text.  All that's lef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high res, which should not be too tough to do bu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w down the emulator a bit when in spli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0nhd 01/10/1995 *BUG SQUASHED!* *NEW FEATURES!* *NEWS!* *CHATTER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G SQUA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smushed that joystick bug! Seems I had OVERFLOW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cause of my lazy intergers... now joystick works PERFECT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Your WELCO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FEATURES: (HOW MUCH *CAN* I STUFF INTO 64K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ay, here are the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res graphics display ALMOST correctly :) (Colors stre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needs improvement. Half dots on a border byt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WHITE! so it kinda still looks UGLY! All I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 one byte backwords to correct this... oh-well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NEXT versio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on bottom of split screens is now white (NOT REALISTIC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m going to be loading up MouseText for the EG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... I'm not sure how soon this will be! Sorry CGA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no real EASY way to do that on your adap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GET EGA already 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(Unless, it's a palm-top, of course! You know who you a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y within the next few versions I'll be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ybble images (.nib) but we'll see if I can fit it 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s like I may have to go MULTI SEGMENT soon!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 LOTS of eff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chatter is not ment for all of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You know who you a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'mon! Where's the BUGS!!! Are there NONE to be found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ms *I* can crash it once in a while! (Shees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 if it works GREAT PLEASE let me hear a success s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you alive??? Dead??? What's the story! Does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wdown work on your tough-nuts disks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0nhd 10/10/1995 *NEW FEATURES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ts of cleanups... got rid of a LOT of unused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or is now *HALF* the size it used to 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5c02 section has been TOTALLY REWRITTEN! Randy Spur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is almost TOTALLY G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ystick still is not *absolutly* perfect on som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s... a fix is in the works, stay tun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NEW FEATURE!* Guess what? NYBBLE IMAGES are now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m not sure why, but -=SOMETIMES=- a write fails from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pain in the neck ProDOS... I also spin th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real time' as per clock cycles (1 nybble/~32 clock cy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t seems to work pretty darn good... Writes fail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rotate' scheme, but I'm working on that 'magic'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BUG* when exiting the Control panel with a hi-res scre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garbage... for now, press [scroll lock]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... also, sometimes '@' signs appear at the botto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t time... I'll try to clean that up in the NEX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let me know if you have ANY other problems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ybbl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1nhd 13/10/1995 *BUG SQUASHED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s like Friday the 13th hit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seems that some video boards didn't like my newer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es that played with some registers directly, so I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part, Although video is now more stable, the hi-re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ams when switching back from the menu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[scroll lock] to 'refreash' the high-res display un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devise a differe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@' problem should be fixed now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2nhd 14/10/1995 *BUG SQUASHED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'oh! I was stepping on myself! Looks like I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writing my own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problem fixed for 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3nhd 15/10/1995 *BUG SQUASHED!* *NEW FEATURES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SQUASH those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problem fixed for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GA split lowres/text was getting walked on to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GA text/graphics was writing on the highres, making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 the display.  BOTH video rotines were over-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selves just like a virus would! YIKES! Glad that's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igned all the opcode routines to even addresses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'C' to command line option to FORCE use of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n be helpful if using an EGA card on a CGA mon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e of those naughty CGA cards the might THINK they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A, but really can'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'S' to command line to turn off ALL the noi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mulator for those of you who are playing TAX-MAN a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isk, tisk! Shame on you! Next thing you know, I'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dd a "boss" mode! Gee whiz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4nhd 18/10/1995 *BETTER COLORS!* *BUG SQUASHED?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 resolution colors are VERY accurate on EGA/VGA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believe I have a solution for producing mouse text on *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ideo levels (CGA/EGA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board now does a paranoid set of DS as SOME PC'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AM the DS! It seems to occur on some PALM TOP PC's (LX1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VERY FEW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also now duplicate mappings of some keys. This i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ly bizzarre keyboards lacking such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plan to move the emulated 'joystick buttons' to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keys react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PRINT SCREEN/SYSTEM REQUEST] - [F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CROLL LOCK] - [F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UM LOCK] -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TRL][PAUSE/BREAK] - [CTRL][F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 have an XT that failed! Now Fixed! It has a weird keyboar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only given to one person with 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5nhd 23/10/1995 *Optimiz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haven't been feeling too well, so the developmen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low. Disk image data now rotates under the simulated disk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REAL TIME now when slow disk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5nhd 24/10/1995 *Optimiz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kay... re-wrote the CPU again... still, it seems slow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 have good Idea on how to speed it up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6nhd 25/10/1995 *Internal Cleanup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ed some revision control to to code... and clean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ode alot.  The revision control is mainly for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. Also added a happy little hacker messag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you find it?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77nhd 27/10/1995 *BUGS SQUASHED!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hhhh! I found out why earlier versions lock up on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has extended keys! Although the problem isn't 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as happening to me just a bit too much! So, I Fixe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CGA problems too, but CGA on V/EGA is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able, and I'm not sure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8nhd 29/10/1995 *NEW FEATURES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h-boy... re mapped keys... AGAIN! See APPLEUNI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YSTICK.DOC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DEEP SLEEP for LX Palm top.  Might be useful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p/palm-top PC's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only given to one person with the sleep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9hd  31/10/1995 *NEW FEATURES!*  (pre 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ppy Hallow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NEW FEATURE!* Hard disk! WHEEEE!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file helpme.doc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ard disk routine introduced (revealed)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ppy routines... It'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NEW FEATURE!* TEXT MODE status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can now see caps-lock and joystick states, update meth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ppy and hard disk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9hd  02/01/1996 *NEW FEATURES!* 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ppy New-y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NEW FEATURE!* CPU real speed control. Pretty much at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lose aproximation of a real 6502 running at ~.98MHz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important for speech and other sound/vide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NEW FEATURE!* Swap floppy disk names for drives 1 &amp;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9.19hd  03/01/1996 *NEW FEATURES!*  (2.80 pre-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need all of you folks to test the emulator as I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computers here to test it with.  Please let me know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s stories or bugs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9.20hd 22/01/1996 *NEW FEATURES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ed Monochrome VESA Super VGA! I get occa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de Overflow errors... Hmmm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9.21hd 24/01/1996 *BUG SQUASHED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uashed that Devide Overflow 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as calling an interrupt while the interrupt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progress in the background! (OO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think it's solid enough for my two Beta testers to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ing as this bug is smas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9.22hd 27/01/1996 *BUG SQUASHED!* *NEW FEATURES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BUG SQUASHED!* Woops! There was yet ANOTHER plac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verlooked for the devide overflow problem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fixed now... Hon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NEW FEATURES!* Green-monochorme mode (SVGA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line in SVGA mode for all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format of status line... Se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9.23hd 28/01/1996 *BUG SQUASHED!* *NEW FEATURES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BUG SQUASHED!* The iip.img file was corrupted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image. This has been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NEW FEATURE!* Color/Green selection on Main Control Pan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selects color lowres, white text and white hi-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ull color hi-res will be in SVGA in registered version ON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NEW FEATURE!* Status line on bottom of SVGA! Looks AWES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ill be making an extra "modes" menu to hol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s: MONO/GREEN, Hard-disk En/Disable, Spee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just think it needs to be organized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9.30hd 16/03/1996 *BUG SQUASHED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ot of time has passed, I think this version is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ough to be releas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BUG SQUASHED!* Corrected memory/register corrup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writes... some instructions depended on AX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rved... Thank you for finding this bug Take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t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//e emulation nearing completion... just a few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s remain, and 80 columns is not implimented y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code needs a line-by-line overhaul! I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mininating all the non-specific CGA/EGA code and merg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VGA code as such that we will end up with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play in CGA/EGA and add MDA support. These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ke the code *SMALLER* and faster while adding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A! These changes will also make MDA/CGA/EGA look a he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ot more realistic!  **** WATCH FOR IT!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