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 Deathlord Document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 Blackstar 25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EROR'S EXH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my kingdom knew peace.  Now it only knows evil.  Renegad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ested my realm, destroying Kodan's second largest cit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tions continue unabated, threatening the safety of m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travel unsafe in many parts of my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roach the seat of my power, lurking insol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under my castle.  At the head of the devilry is an out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.  Plans to dispatch him have failed, as he has set up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that have befuddled even my most experienced sc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inth Emperor of the Kingdom of Kodan, I call upon you,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, to seek out the source of this living malic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and civility to Kodan.  For your success, I promise these r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pieces of gold and choice southern lands for each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.  Beyond these, you will bring honor to your family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will be repeated through the centuries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driven by ancestral duty or adventurous desi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with fortune in your future.  Be diligent in your journey.  G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or battle, recover from the setbacks that may befa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all, pleasure in the nobility of your cause.  Rememb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ghts and dies is honored, but he who fights and lives is 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Naka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'S FROM THE DEATH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 adventurers!  Your weak party is not enough to stop ev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lack-spined drone.  I would encourage you to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your little homes, but I thrive on misery and drea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e quest to stop me is sure to yield just that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my lowly pawn, you still must answer to me, face to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insist on pursuing this fatal course, I offer these c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words, six items, and your ineptitude prevent us from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now.  And prepare to embrace your Emperor in my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Deathlord is to identify and defeat the source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in the world of Lorn.  If you succeed, you'll earn the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peror of Kodan and his promised reward.  To do thi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clues and articles.  You also need to build up your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strength and knowledge to help you accomplish our 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oot disk into the drive and turn on your computer.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screen and then a screen with three options. 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first letter of the option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ead you to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haracters: Transfers in characters from Bard's Ta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III, or Wizardry.  Due to differences between the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somewhat different in Deathlord.  Equip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haracter Name: Changes the name of any character (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cenario Disks: Makes copies of both the master scenari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 You can't play from the master disks so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lay.  Follow the 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mulator Note: You must have an emulator which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initialize the .nib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haracter Roster: Copies your character roster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disk.  Good precaution to take after completing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or acquiring a special item.  If you run into trou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everyone dies), you can use this backup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a Character: Lets you view a character on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re a New Character: Creates a new character.  When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press "N" until you're satisfied with the number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Character: Permanently eliminates a charact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Group of Adventurers: Lets you choose from one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roster to form a group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 Existing Group: Removes a party from a scenari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s them back onto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DEATH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begin play. (Before you can start the adven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ssembled party).  Insert the correct scenario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nd enter the world of Lorn.  Note: If you're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, Scenario Disk A should go in drive A and Scenario Di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ttack</w:t>
        <w:tab/>
        <w:tab/>
        <w:tab/>
        <w:t>U</w:t>
        <w:tab/>
        <w:t>Us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st Spell</w:t>
        <w:tab/>
        <w:tab/>
        <w:t>W</w:t>
        <w:tab/>
        <w:t>Ready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lee combat</w:t>
        <w:tab/>
        <w:tab/>
        <w:t>Y</w:t>
        <w:tab/>
        <w:t>Yell 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egotiate</w:t>
        <w:tab/>
        <w:t xml:space="preserve">   Return</w:t>
        <w:tab/>
        <w:t>Show stats for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treat</w:t>
        <w:tab/>
        <w:tab/>
        <w:t xml:space="preserve">    Space</w:t>
        <w:tab/>
        <w:t>Moves to 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kip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ttack</w:t>
        <w:tab/>
        <w:tab/>
        <w:tab/>
        <w:tab/>
        <w:t>V</w:t>
        <w:tab/>
        <w:t>View area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oard or disembark vessel</w:t>
        <w:tab/>
        <w:t>W</w:t>
        <w:tab/>
        <w:t>Read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reak camp</w:t>
        <w:tab/>
        <w:tab/>
        <w:tab/>
        <w:t>X</w:t>
        <w:tab/>
        <w:t>Exchang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st a spell</w:t>
        <w:tab/>
        <w:tab/>
        <w:tab/>
        <w:t>Y</w:t>
        <w:tab/>
        <w:t>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rop equipment</w:t>
        <w:tab/>
        <w:tab/>
        <w:tab/>
        <w:t>Z</w:t>
        <w:tab/>
        <w:t>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nter building or area</w:t>
        <w:tab/>
        <w:tab/>
        <w:t>1-6</w:t>
        <w:tab/>
        <w:t>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nd secret doors, traps</w:t>
        <w:tab/>
        <w:t>^</w:t>
        <w:tab/>
        <w:t>Climb out of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et or steal item</w:t>
        <w:tab/>
        <w:tab/>
        <w:t>$</w:t>
        <w:tab/>
        <w:t>Pool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ide party</w:t>
        <w:tab/>
        <w:tab/>
        <w:tab/>
        <w:t>:</w:t>
        <w:tab/>
        <w:t>Set comb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Move north</w:t>
        <w:tab/>
        <w:tab/>
        <w:tab/>
        <w:t>#</w:t>
        <w:tab/>
        <w:t>Reord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Move west</w:t>
        <w:tab/>
        <w:tab/>
        <w:tab/>
        <w:t>&amp;</w:t>
        <w:tab/>
        <w:t>Do mac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Move east</w:t>
        <w:tab/>
        <w:tab/>
        <w:tab/>
        <w:t>'</w:t>
        <w:tab/>
        <w:t>Do mac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ight torch</w:t>
        <w:tab/>
        <w:tab/>
        <w:tab/>
        <w:t>(</w:t>
        <w:tab/>
        <w:t>Do mac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ove south</w:t>
        <w:tab/>
        <w:tab/>
        <w:tab/>
        <w:t>)</w:t>
        <w:tab/>
        <w:t>Do mac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ew party leader</w:t>
        <w:tab/>
        <w:tab/>
        <w:t>ESC</w:t>
        <w:tab/>
        <w:t>Abo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rate or speak</w:t>
        <w:tab/>
        <w:tab/>
        <w:tab/>
        <w:t>CR</w:t>
        <w:tab/>
        <w:t>Shows stats for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>Pitch camp</w:t>
        <w:tab/>
        <w:tab/>
        <w:tab/>
        <w:t>Ctrl-A</w:t>
        <w:tab/>
        <w:t>Assig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ick lock</w:t>
        <w:tab/>
        <w:tab/>
        <w:tab/>
        <w:t>Ctrl-S</w:t>
        <w:tab/>
        <w:t>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Save game</w:t>
        <w:tab/>
        <w:tab/>
        <w:tab/>
        <w:t>SPACE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a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mash door 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ransf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s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uy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ll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</w:t>
        <w:tab/>
        <w:t>Off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</w:t>
        <w:tab/>
        <w:t>Offe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&amp;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atsusha - Assassin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hi -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ai - Illu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higai -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hi - Fighter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aku -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tsukai -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-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- Evil Samurai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shi -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rai -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sai -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zen -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kenja - Good Ninja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anjin -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uza -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- Jack of all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 -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oshi - Jack of all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ito - Fighters and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- Rangers, Illus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ke - Thieves and 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-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- Fighters, Pri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&amp;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staff</w:t>
        <w:tab/>
        <w:t>- Walking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maru</w:t>
        <w:tab/>
        <w:tab/>
        <w:t>- Full bo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ive</w:t>
        <w:tab/>
        <w:tab/>
        <w:t>- Staff with long, curved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-ate</w:t>
        <w:tab/>
        <w:t>- Chest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makido</w:t>
        <w:tab/>
        <w:t>- Near full bo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me-do</w:t>
        <w:tab/>
        <w:t>- Studded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asa</w:t>
        <w:tab/>
        <w:tab/>
        <w:t>- Open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stick</w:t>
        <w:tab/>
        <w:t>- Short fighting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uto</w:t>
        <w:tab/>
        <w:tab/>
        <w:t>- Great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</w:t>
        <w:tab/>
        <w:tab/>
        <w:t>- Long Samurai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ari</w:t>
        <w:tab/>
        <w:t>- Heavy battle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inata</w:t>
        <w:tab/>
        <w:t>- Staff with c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haku</w:t>
        <w:tab/>
        <w:t>- Two chain-connected blunt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</w:t>
        <w:tab/>
        <w:tab/>
        <w:t>- Long prong flanked by two shorter prongs (a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riken</w:t>
        <w:tab/>
        <w:t>- Throwing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o</w:t>
        <w:tab/>
        <w:tab/>
        <w:t>-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izashi</w:t>
        <w:tab/>
        <w:t>- Short Samurai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oi</w:t>
        <w:tab/>
        <w:tab/>
        <w:t>- Fully body armor over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sai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asu</w:t>
        <w:tab/>
        <w:t>-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Akari</w:t>
        <w:tab/>
        <w:t>-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Katai</w:t>
        <w:tab/>
        <w:t>-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otu</w:t>
        <w:tab/>
        <w:t>- paralyz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osoi</w:t>
        <w:tab/>
        <w:t>- slow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suiho</w:t>
        <w:tab/>
        <w:t>- turn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oakari</w:t>
        <w:tab/>
        <w:t>- bi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otunasu</w:t>
        <w:tab/>
        <w:t>-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Onkei</w:t>
        <w:tab/>
        <w:t>- bless entir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onasu</w:t>
        <w:tab/>
        <w:t>- detox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onasu</w:t>
        <w:tab/>
        <w:t>- better n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akatai</w:t>
        <w:tab/>
        <w:t>- shiel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Hinagu</w:t>
        <w:tab/>
        <w:t>- flam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Inochi</w:t>
        <w:tab/>
        <w:t>- restore life, but lose 1pt of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Honasu</w:t>
        <w:tab/>
        <w:t>- even better n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Alnasu</w:t>
        <w:tab/>
        <w:t>- best n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Kurenza</w:t>
        <w:tab/>
        <w:t>- deva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Kaeru</w:t>
        <w:tab/>
        <w:t>- word of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Shinseigo</w:t>
        <w:tab/>
        <w:t>-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Moinochi</w:t>
        <w:tab/>
        <w:t>- restore life and vit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Yawarishi</w:t>
        <w:tab/>
        <w:t>- un-pet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zen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Kusamotsu</w:t>
        <w:tab/>
        <w:t>- hol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Hikakomu</w:t>
        <w:tab/>
        <w:t>- dexterity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chihan</w:t>
        <w:tab/>
        <w:t>- determine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Kino</w:t>
        <w:tab/>
        <w:t>- armor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unasu</w:t>
        <w:tab/>
        <w:t>- nasu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oya</w:t>
        <w:tab/>
        <w:t>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Byokinasu</w:t>
        <w:tab/>
        <w:t>- cure 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Konpasu</w:t>
        <w:tab/>
        <w:t>- find land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Yobuzuma</w:t>
        <w:tab/>
        <w:t>- lightning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Hitate</w:t>
        <w:tab/>
        <w:t>- resist natura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antate</w:t>
        <w:tab/>
        <w:t>- resist natural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abemono</w:t>
        <w:tab/>
        <w:t>- conjur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Hikabe</w:t>
        <w:tab/>
        <w:t>- inci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runasu</w:t>
        <w:tab/>
        <w:t>- monasu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Jishin</w:t>
        <w:tab/>
        <w:t>-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Hiarashi</w:t>
        <w:tab/>
        <w:t>- rolling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Kyoki</w:t>
        <w:tab/>
        <w:t>-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Tsukakusu</w:t>
        <w:tab/>
        <w:t>- walk softly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Konran</w:t>
        <w:tab/>
        <w:t>- da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Komaru</w:t>
        <w:tab/>
        <w:t>-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Druinochi</w:t>
        <w:tab/>
        <w:t>- inoch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otsukai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odo</w:t>
        <w:tab/>
        <w:t>-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eru</w:t>
        <w:tab/>
        <w:t>-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Tate</w:t>
        <w:tab/>
        <w:t>- singl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hikara</w:t>
        <w:tab/>
        <w:t>- augment part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Yowameru</w:t>
        <w:tab/>
        <w:t>- weake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Kowa</w:t>
        <w:tab/>
        <w:t>-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Zuma</w:t>
        <w:tab/>
        <w:t>-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sogu</w:t>
        <w:tab/>
        <w:t>- augment part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Kumo</w:t>
        <w:tab/>
        <w:t>- entangl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Hitama</w:t>
        <w:tab/>
        <w:t>-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Ugoku</w:t>
        <w:tab/>
        <w:t>-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okowa</w:t>
        <w:tab/>
        <w:t>-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okumo</w:t>
        <w:tab/>
        <w:t>- suff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Koori</w:t>
        <w:tab/>
        <w:t>- ic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Hohyo</w:t>
        <w:tab/>
        <w:t>- augment part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Korosu</w:t>
        <w:tab/>
        <w:t>- s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Unmei</w:t>
        <w:tab/>
        <w:t>- word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Arashi</w:t>
        <w:tab/>
        <w:t>- 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oki</w:t>
        <w:tab/>
        <w:t>- hal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Unpan</w:t>
        <w:tab/>
        <w:t>- dungeon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aiyohi</w:t>
        <w:tab/>
        <w:t>- n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kai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Kiri</w:t>
        <w:tab/>
        <w:t>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Hibana</w:t>
        <w:tab/>
        <w:t>-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hoten</w:t>
        <w:tab/>
        <w:t>- augment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ikko</w:t>
        <w:tab/>
        <w:t>- smal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ijin</w:t>
        <w:tab/>
        <w:t>- augmen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ekura</w:t>
        <w:tab/>
        <w:t>- confoun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Kawa</w:t>
        <w:tab/>
        <w:t>-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Nigeru</w:t>
        <w:tab/>
        <w:t>- bet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amotu</w:t>
        <w:tab/>
        <w:t>- paralyz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anijin</w:t>
        <w:tab/>
        <w:t>- augmen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Kakusu</w:t>
        <w:tab/>
        <w:t>-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Geneitodo</w:t>
        <w:tab/>
        <w:t>- missi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eiro</w:t>
        <w:tab/>
        <w:t>- mes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nigeru</w:t>
        <w:tab/>
        <w:t>- even bet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Yujo</w:t>
        <w:tab/>
        <w:t>- be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Uku</w:t>
        <w:tab/>
        <w:tab/>
        <w:t>- wate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Makawa</w:t>
        <w:tab/>
        <w:t>- gut-wrenching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Kotoba</w:t>
        <w:tab/>
        <w:t>-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Honigeru</w:t>
        <w:tab/>
        <w:t>- bes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Yurei</w:t>
        <w:tab/>
        <w:t>- better be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sukihi</w:t>
        <w:tab/>
        <w:t>- fire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EROR'S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n area throughty before moving on to another or you may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lues.  Search walls for doors and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irst-level, avoid going into the second or thir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un.  Make short forays into the dungeons --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clos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w on spell power or hit points, get out of or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ituations.  If you assault "one more monster", you may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y las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y your party.  Do not encumber yourself with six figh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get out of a situation that one magic user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resolved with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selves strategically within the group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Shisai in the front line being disemboweled by a cyc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amurai in the back row is spectating.  Only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attack or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your spells.  There is no point in wasting a sleep sp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emlins when a dozen daemons lay in wait around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 whenever something good happens to the party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an untimely demise, you can recall your hard-earned sp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about equipping the entire party right away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fighting front line (first three characters) have weap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habitants of my kingdom dislike those who initiate at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r joy of fighting.  Avoid killing for fun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questsubstantially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documents that you find to me.  You must also retur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object acquired from an important batt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your rew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