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cked 1996 by The Glitch    glitch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