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64 etext of the ~Pirates! manual~, converted to e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1990 by The Enforcer of VFTO &lt;P.O. Box 20003, Safat, Kuwai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from ftp://crydee.sai.msu.ru/pub/rec/games/solutions/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s-Solutions-Cheats/Pirates/piratdox.zip and proofed by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ftenberg &lt;okane@Quetico.tbaytel.net&gt;, formatted by Cris Berne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cgeek@compuserve.co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RATE20.TXT, May 1998, etext #356#, this replaces PIRATE10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rom the proofreader: I found this document on an FTP site [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] ... there are various spelling errors around. I tri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ut, but...  -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RA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complete and comprehensive account of the Great 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caneering in the West Indies between the years 1560 and 17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n era of new kings and empires, of new tests of str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.  It was a day when a man could rise from humble begin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knighted for brave and daring service to the Crown.  Now you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man in PIRATES!, a game of hot-blooded swashbuckling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 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ransported to the Caribbean as it was in the hey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ugglers, privateers, buccaneers and pirates. All the skills real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survival and success are present, in real-time a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IRATES! you navigate the wide Caribbean by guess, compa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 sun sights with your astrolabe. In peace or battl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ling skill can spell the difference between a profitable jou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watery grave.  And if it comes to battle, you must do wha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caneer Captains did - lead your men from the front, sword in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meet and defeat the enemy commander. This is a new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an action simulation. Your game activities are based on how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did them, such as sailing ships and dueling with 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ibbean is a canvas of grand adventure, from the treasure-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ushes of Sir Francis Drake to the piratical plunder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orious Henry Morgan (whose name still graces a brand of Jama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). Like these men, you can discuss politics with provi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ors, sneak into towns for clandestine smuggling arran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cal merchants, cross swords with vicious nobleme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ities, rescue helpless waifs from vile slave plantation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beautiful wife! When you accumulate sufficient treasure, 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s, and satisfaction, you can take a pleasant ret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to your g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RATES! brings alive the grand scope of a venturesome and bygone 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every MicroProse simulation, extensive research into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ces and people, ships and battles brings you unparall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m. PIRATES! goes beyond simple fantasy and touches the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citing page i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to learn PIRATES! while playing, consult your "Capta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sheet". If you like to understand the concepts before you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, turn to "In the Beginning" and read all of Book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Cap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GINN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s of new Kings and Emperors are rising in Europe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ies abound for the ambitious man. There are reput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, fortunes to be won, beautiful women to wed, and with roy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 you may even gain a patent of nobility. "Duke of the Realm"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ne sound to it, does it not? These are days when glorious car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me from a humbl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your adventure, load the game (see your "Capta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sheet" for specific instructions, including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f you have trouble loading). To make a choice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on the screen (using your joystick, mouse, or keyboar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as appropriate) to highlight the option you prefer.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ed option, press the joystick trigger. You need not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"Press to Continue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YOUR GOAL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 humble start, you are seeking to make your fortune in th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es so that you can retire to a life of wealth, ease, an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 quality of your retirement is a sum of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e, your rank, your lands, your reputation, the wife you m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ny), and whatever especially pleasing events befall you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se of your adven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y voyage, when you return to port and divide up the plu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retire. If your health permits, you can leave ret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ke up adventuring again, should you wish to try for more.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the game make a few "trial retirements" to understand thi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r Career on the High Seas" for more informatio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rement and future happ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ave a retired character in a "Hall of Fame". You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formatted save-game disk for this. Use the save-gam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vailable at any port under check information) to format a dis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"Captain's Broadsheet" for more information on saving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OPPORTUNITI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player should select START A NEW CAR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New Career begins a complete adventure, from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al in the New World to your well-earned retirement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ndard" game, and can continue for quit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a Saved Game allows you to resume any game in progres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sert the save-game disk until instructed on screen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ain's Broadsheet" for how to create and use a 'saved game'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 Famous Expedition is a "short game" where you comm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pedition. These expeditions are usually large, but en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vide the plunder. Famous expeditions are not for a novi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s well as the historical model can be a very challenging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OUS EXPEDI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 of San Juan de Ulua (John Hawkins, 15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easure Fleet (Piet Heym, 16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ing's Pirate (Henry Morgan, 16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lver Train Ambush (Francis Drake, 15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ck of Maracaibo (L'Ollonais, 16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Expedition (Baron de Pointis, 16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player should try a career rather than a famous expedition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dition is a short, self-contained adventure that end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 up the loot. In reality these expeditions were comman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, skillful leader. To do well, you also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l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Hawkins, 156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airly difficult situation. You have a large,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dron, but are in a totally Spanish Caribbean. The only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are tiny anchorages. In reality, Hawkins tried to be a peac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r (sometimes at gunpoint - a most peculiar combination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. See Famous Expeditions for additional backgrou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is Drake, 157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difficult situation. Like Hawkins, you are fac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Spanish Caribbean, but now you have a small forc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, after a few false starts, Drake's boldness and braver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successful.  See Famous Expeditions for addition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et Heyn, 162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airly easy situation. You have a balanced task for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mirably positioned to intercept Spanish treasure galleon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vana or in the Florida Channel. Equaling Heyn's f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ushing the entire Treasure Fleet will take a combination of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 and persistence at the right place and time. See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ditions for additional backgrou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Ollonais, 166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airly easy situation. You have many potentially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 and militarily weak Spaniards. However, duplicating L'Ollonai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ment of conquering and plundering the entire Maracaibo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e taxing. See Famous Expeditions for addition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ry Morgan, 167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easy situation. You have overwhelming forces,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bases, and an enemy already weakened by earlier raids. M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 Puerto Bello and sacked Panama. With any luck, so can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amous Expeditions for additional backgrou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on de Pointis, 169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very easy situation. You have powerful forc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nish are at their lowest militarily. Duplicating de Pointi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and sack of Cartagena isn't too difficult. See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ditions for additional backgrou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N HISTORICAL TIME PERIO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lver Empire (15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Colonists (16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ccaneer Heroes (16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s and Smugglers (1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 for Profit (16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rates' Sunset (16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player should answer No, Thanks. This automatically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advantageous era for piracy: The Buccaneer Heroes (166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ibbean and the Spanish Main were a changing environ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and economic power waxed and waned, new colonies appea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ities declined. The region gradually changed from total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ion in the 1560s, to a wild frontier for European colon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ually to a cosmopolitan nexus in a new global econo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lver Empire (156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ra the Spanish Empire is at its peak. all the colonies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nesome exception) are Spanish, all the major ports and tra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Spain. However, Spain's gains have been so gre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s are attracted to steal and plunder whatever Spain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. Because of Spains great power, this is an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 era, and should not be attempted by novice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 EMPIRE (1560 - 1600)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s &amp; Smugglers (160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ra is very similar to The Silver Empire, but Spain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er.  A few abortive non-Spanish colonial ventures have begu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ibbean remains essentially Spanish. Another chang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ce of the Dutch smuggling trade. Like the 1560s, this 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ttempted by novices.  See MERCHANTS &amp; SMUGGLERS (1600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0)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olonists (162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ra sees the first successful colonies founded by the enem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in, while Spanish power continues to decline. With these colo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pects for piracy and privateering are improved. Life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 for would-be pirates and privateers. See THE NEW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20 - 1640)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 for Profit (164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ra is the heyday for small, independent buccaneers. The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and economy are at their nadir, while new European colo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looming throughout the Antillies. This period is a golden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terally!) for the independent and resourceful man.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able era for players of al skill levels. See WAR FOR PROFIT (1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660)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ccaneer Heroes (166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cades are the peak of swashbuckling adven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ibbean.  Spanish wealth is reappearing, but Imperial military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a joke.  European colonies and ports abound, fortune-h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lors crowd the taverns, searching for lucky Captains. This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makes piracy a pleasure for players of every skill level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CANEER HEROES (1660 - 1680)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rates' Sunset (168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ra is the last for Caribbean pirate adventuring.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s now take seriously events in the Caribbean. Navy warshi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trol, Letters of Marque are harder to find, governors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nt. Enjoy this era while you can, for it is the end of an 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iod is somewhat tough for novices but inter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 for all others. See PIRATES' SUNSET (1680 - 1700)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NATIONALIT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lish Bucca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tch Adven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nch Bucca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nish Reneg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player should select English Buccaneer.  Specific r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vary from period to period (no Dutch role i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0). The role you choose determines where you start, what ship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, the size of your crew, your initial wealth and repu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Your initial nationality does not require you to sup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 (many of France's admirals in the Caribbean during the 1680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Dutch buccaneers!). Your acts speak for you:  if you deed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tion, a governor may reward you. If you anger a nation, a gover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rder his harbor forts to fire on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is often a useful nationality. This nation supports privat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16th Century, and just as generously supporte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zation ventures in the next Cent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nch is the second classic Nationality for pirates.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 provides less support to its sons overseas, it also giv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dependence and more freedom of action. Furthermore, the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7th Century French colonies on Western Hispaniola and Tortug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pirate b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ch is an exciting and different nationality. Except in the 1620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tch sailed as traders to the Caribbean, not as warriors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once in the Caribbean, more than a few supplement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ng with more violent and profitable pursuits. As a rule, 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rs tried to stay on the good side of the French and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was not alway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ish is the most challenging nationality. As a Spanish renega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in a weak position, although in 1680 you can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role of Costa Guarda - the Spanish Caribbean coast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often acted liked pirates themselves! In either event,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is a pleasant change and refreshing 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any name you wish, but you are limited to nin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'Return' key to finish your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LEVEL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en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en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urney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shbuck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player should choose Apprentice. This gives you the easi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helpful environment for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entice gives the player maximum "aid" from expert sub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s on board the ship. This makes play easier, but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's loot is divided, all these experts take rather large sha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litt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eyman is moderately easy. The player's subordinates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(although still quite good), but your share of the lo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r is moderately difficult. Your subordinates are medioc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r share of the loot is 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shbuckler is extremely difficult. Your subordinates are 'dru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tter swine' of precious little value. Of course, your sh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t is the larges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BILITI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ll at F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ll at Gun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ll at Medi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ll at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 and Ch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players may select what they please. Apprentice difficul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s that all activities are fairly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 at Fencing gives you well-trained reflexes that mak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and reactions seem sluggish by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 at Navigation make travel on the high seas faster and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 at Gunnery aids you during naval battles, making your broad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kely to land on-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 and Charm is useful when dealing with governors and others o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 at Medicine helps you preserve your good health longer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 less from injuries. As a result, your career can last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TARTING TALE: TREASURE FLEETS &amp; SILVER TRAI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r early life unfolds, you are asked for a crucial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 when the Spanish Treasure Fleet or Silver Train ar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particular city. The itinerary varies from year to yea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neraries appear in chronological order later in this document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have the correct year, and don't mistake the Treasure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ilver Train, or vice versa.  If you answer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, then events will unfold to your advantage. If you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ly, you are warned about an unpromising start. H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 and start over, otherwise you'll find your situati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in &amp; Per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imes the Treasure Fleet is not in the Caribbean, but in Sevi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in, preparing for another journey. similarly, at times the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 is not in the Caribbean, but in Peru, loading silver and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In both cases it is inaccessible to you. You'll hav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reappears in the Caribbea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FOOTNO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1530s onward, Spanish ships suffered from private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right piracy, not only in the West Indies, but als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ic. Spain's solution adopted informally in the 1560s,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voy" ships together in one powerful fl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year the fleet ("flota") sailed from Seville in Spain,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gers, troops, and European trade goods to the Spanish colo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w world. However, its principal purpose was returning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ines in New Spain (Mexico) and Potosi (Peru) to the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in Europe. This vast wealth made the returning fle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ting target. Privateer and pirate ships frequently followe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ing to pick off stragglers. This was a dangerous business,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handled war galleon could (and sometimes did) turn the 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a pir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mule train roads along the coast of Terra Firma (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) moved silver and other goods toward the major p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agena, Nombre de Dios, and Puerto Bello. These trains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nd specie destined to be loaded aboard the treasure fl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15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EASURE FLEET                      THE SILVER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                 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mana - Early October                  Cumana - Early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erto Cabello - Late October           Borburata - Late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icaibo - Early November              Puerto Cabello - Earl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o de la Hacha - Late November         Coro - L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mbre de Dios - Early December         Gibraltar - Early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tagena - Late December               Maracaibo - Late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mpeche - Late January                 Rio de la Hacha - Early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a Cruz - Early February              Santa Marta - Late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ana - Early March                    Cartagena - Early Au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tiago - Late March                   Panama - Late Au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rida Channel - Late April            Nombre de Dios - Early Octo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1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mana - Early October                  St. Thome - Early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acas - Late October                  Cumana - Late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acaibo - Early November              Caracas - Earl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o de la Hacha - Late November         Pureto Cabello - L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ta Marta - Early December            Coro - Early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erto Bello - Late December            Gibraltar - Late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tagena - Early January               Maracaibo - Early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mpeche - Early February               Rio de la Hacha - Late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a Cruz - Late February               Santa Marta - Early Au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ana - Late March                     Cartagena - Late Au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rida Channel - Late April            Panama - Early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uerto Bello - Late Octo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16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acas - Early September               St. Thome - Early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acaibo - Late September              Cumana - Late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o de la Hacha - Early October         Caracas - Early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ta Marta - Late October              Puerto Cabello - Late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erto Bello - Early November           Gibraltar - Earl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tagena - Early December              Maracaibo - L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mpeche - Early January                Rio de la Hacha - Early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a Cruz - Late January                Santa Marta - Late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ana - Late February                  Cartagena - Early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rida Channel - Late March            Panama - Late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uerto Bello - Early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16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acas - Early October                 Cumana -Early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acaibo - Late October                Caracas - Late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o de la Hacha - Early November        Gibraltar - Earl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ta Marta - Late November             Maracaibo - L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erto Bello - Early December           Rio de la Hacha - Early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tagena - Early January               Santa Marta - Early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mpeche - Early February               Cartagena - Late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a Cruz - Late February               Panama - Late Au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ana - Late March                     Puerto Bello - Early 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rida Channel - Late Apr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16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acas - Early September               Cumana - Early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acaibo - late September              Caracas - Late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o de la Hacha - Early October         Gibraltar - Early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ta Marta - Late October              Maracaibo - Late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erto Bello - Early November           Rio de la Hacha - Earl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tagena - Early December              Santa Marta - Early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mpeche - Early January                Cartagena - Late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a Cruz - Late January                Panama - Late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ana - Late February                  Puerto Bello - Early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rida Channel - Late M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16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acas - Early October                 Cumana - Early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o de la Hacha - Late October          Caracas - Late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ta Marta - Early November            Maracaibo - L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erto Bello - Late November            Rio de la Hacha - Late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tagena - Late December               Santa Marta - Early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mpeche - Late January                 Cartagena - Late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a Cruz - Early February              Panama - Late Au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ana - Early March                    Puerto Bello - Early 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rida Channel - Late Apr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NCING &amp; SWORD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y Modern Europe was a willful and violent age. You dis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ves, righted injustice, protected your family, and maintain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 with a sword.  Whether challenged to a duel, or figh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rough a tavern brawl, skill with cold steel was simple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S OF CONTROL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s here assume you are using a joystick (stick).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"Captains Broadsheet" for your equivalent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 the right side of the battle scene, your opponent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k, push the stick left, toward the enemy. Push high for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, horizontal for a mid-level attack, low for a low attack.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gger before and during the attack for a slower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slashing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arry, do not push left or right. Just push up to parr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, leave centered to parry mid-level attacks, and push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ry low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treat, push the stick right, away from the enemy. You parr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eating, and like normal parries, these can be high, mid-leve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, depending on stick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ause, press the pause key. To resume fencing, press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ack High      Parry High       Parr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lash w/trigger)                   and re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           |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         |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k mid-level    \       |       /     Parry  mid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lash w/trigger)  ------ Parry ------       and re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 mid-lev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       |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         |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           |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k Low             Parry Low         Par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lash w/trigger)                        and retr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YOUR WEAP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types of swords are available: rapier, cutlass and long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ree weapons, a slash is twice as effective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, should it hit. Of course, slashes take longer to execute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 also has different weapons. The color of your oppon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rt indicates the weapon he car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pier is a long, thin, flexible weapon with a sharp point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neuvered easily and thrust into a target with accuracy.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reach than any other weapon, but its strikes do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(that is, you must hit more often to defeat the enem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tlass is a short, heavy, curved cleaver with a mean edg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reach. Cutlass hits can be devastating (twice as damag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er) making it a popular weapon among untutored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sword is a classic weapon of medium length (long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lass, shorter than a rapier). Its attacks do more than a rap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ess than a cut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LES OF FENCI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all active men of your time, you are a trained swords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 and defensive movements, including wrist, arm, bod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work are as automatic as throwing or kicking a ball. Put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tions form "combinations" that allow you to attack, par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eat in various ways. Each combination takes one to two 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ttle, victory depends on selecting the best combina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an attacking combination fast enough, you can block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ensive combination, or counterattack with a combin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his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hit" occurs whenever an attack connects. You'll see a flash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 of blood when you hit. Each hit weakens your enem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ralizes his follo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eat from battle is easy. Just select retreat combination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off the screen. This ends the battle. Of course, you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were fighting over and your reputation suffers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when facing a skillful enemy, retreat is often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ic &amp; Surrender occurs whenever a leader in "panic" is hit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large battles when a leader's forcer are reduced to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, and then he is hit. Striking a man who surrendere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ivalrous deed that may inspire him to rise and figh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ices are advised to select a cutlass and just keep attacking,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, and middle, relying on the large damage done with each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'd like to defend yourself with some p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, a weapon with more reach, such as a longsword or rap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bination is different swordfighting maneuver in combat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cer, you select a combination and your body automatically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ttacking combinations include forward-moving footwork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vance against your opponent, select an attacking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all retreating combinations cause you to back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shing High takes the longest period of time to execute, but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 long reach. If it hits, this combination does twice th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ormal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shing Mid-Level is a faster slash, but slower than normal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ries. If it hits, this combination does double the damag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shing Low is the fastest slash, but has a slightly shorter r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hits, this combination does twice as much damage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 High is a moderately fast attack that exploits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edge of a weapon. It has a longer reach than mid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w attacks and slashes. If it hits, this combination does hal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damage as a 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 Mid-Level is the second-fastest attack. It also empha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, rather than the edge. Therefore, if it hi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nly does half as much damage as a 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 Low is the fastest attack, but has a slightly shorter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normal. Like high and mid-level attacks, it uses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f it hits this combination only does half as much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rying High counters any high combination, attack or slash. A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are slower developing than mid-level or low,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rarely stand "on guard" in a high p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rying Mid-Level counters any mid-level combination, atta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. This is a classic "on guard" position to which many swords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A fencer can move from this position to any oth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rying Low counters any low combination, attack or 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swordsmen periodically stand "on guard" in a low pa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low attacks can develop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Parry &amp; Retreat combines the standard high parry with backpe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 movements that move you away from your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-Level Parry &amp; Retreat combines the standard mid-level par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pedal foot movements that move you away from your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 Parry &amp; Retreat combines the standard low parry with backpe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 movements that move you away from your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ERSHIP IN BATT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ew of your battles are man-to-man duels. Most of the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eading your stalwart crew against the enemy. As you du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leader, your crewmen are also f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hits against the enemy leader, and his against you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ale of each side in battle. Morale levels run from WILD! (the b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ward through STRONG, FIRM, ANGRY, SHAKEN and finally PA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fight, a battle rages around you. The rate each side s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ualties depends on their strength and their morale. If mora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equal, a force with superior numbers will inflic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ualties. However, an inferior force that has high morale can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ualties and inflict serious losses on a larger force with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ale. Therefore, morale can be more important than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eat &amp; Surre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ead your men into a retreat from battle by ret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 Surrender occurs when you inflict sufficient hit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leader in "panic" or when you've reduced the enemy to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man and then hit the leader (regardless of morale)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the same could happen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IRS OF CAPT'N SYDNE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a buccaneer captain is nothin' but a big bully. Unschoo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cing, he'd carry a sharp cutlass and swing away, knowing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e-splittin slash do'd more than a half dozen rapier thrust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Blackbeard himself, who always used a cutlass, was ru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core times by a rapier before he fell. He'd not last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with a cutlass in his gizzard, m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'm no fencing master, but I had some schoolin' in the 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 steel. I'd use a cutlass to terrify poor, inept merc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s, slashin 'em up and chopin' 'em down quick as a s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. 'Gainst most opponents I preferred me longsword. Toledo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, with a fine balance and nice edge.  In a serious fight I'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much, since it slowed me down and exposed me too long. N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rapiers are all the rage now, and their extra reach i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. But it takes too bless'd long to do in the oppositio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grown p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f'n I 'twas leadin' my men 'gainst greater numbers, me tac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change. I remember bein' boarded by a war galleon comman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ral or Count or somethin'. Long fancy name, he had. sure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encer, I thought, and he was. But outnumbered as we were,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' strike quick like, get the battle goin' our way, or me 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've been slaughtered up right qu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's grabbed a cutlass and charged that Don, howlin' like a demon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ugged off a couple rapier pricks and got right in eye-to-ey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in' at 'is legs. That took some stuffin' out of him right qui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m papists all shaken and panicy like, it didna' take 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sh 'em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FOOTNO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Man as Warr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turbulent time there were more clergymen than sheriffs! A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his own property and person against thieves and bandi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kingdom often could not. It was the rare man who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ome weapon.  Noblemen settled disputes "quietly" in du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rough open warfare (a medieval practice the C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wned upon). Commoners used staves, clubs, crude spears,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ves and such. Where available, the heavy cutlass was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for a stout but untutored fi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ial Front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 in the colonies was even more unruly than the homeland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especially true of the English and French colonies, lar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ed with convicts, fortune hunters, deadbeats, rel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atics, and other people the homeland was happy to se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in the colonies the landholder might be abs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xistent. In Europe every square inch of land was par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leman's demise, and he or his family usually lived jus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, ready to enforce ancient feudal custom and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arms existed in this era, but were still newfangled weap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speed and dubious reliability. Throughout the 1500s firear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d with a slow-burning match. Reloading was a long, labo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at required two minutes or more, complicated by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loose gunpowder while you held a lighted match! The flint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igger (invented in 1615 in France) was used by hu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smen, and probably buccaneers by 1630. However,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enough for military use until 1670. In battle you might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aded pistol or three, but you relied upon your sword, n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. Note that the musketeers of Dumas' Three Musketeers (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the 1620s) generally used their swords, despit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most elite firearms unit in the entire French arm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VELLING THE CARIBB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ibbean is a wide, warm, and pleasant sea. Idyllic tro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s and lush jungled shores contain in its steady curr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ing over three thousand miles, the water is a broad hig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ainland ports, island towns and hidden anchor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Tra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'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Sun 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information about your situation by selecting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ile in town, or by pressing the joystick trigger,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or return key (depending on your computer) while trav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aribb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ravels returns you to your previou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y Status shows what your group owns and the attitude of your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ppy, pleased, unhappy, or angry). Beware of mutiny if the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ngry too long.  Expect defections if you run out of f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Status shows your standing with each nation, and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bout your age, health, wealth and reputation. If your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or, you will be forced to retire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's Log recaps your activities and travels, with not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information you found. If you're confused about recent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 is a file of all your map fragments to buried treasur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locations. Initially you have none. You'll find that all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objective (buried treasure, hidden plantation, etc.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.  Unfortunately, it's a secret map, so parts may b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follow a map to the spot where you think the objec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you must spend time SEARCHING for the object (se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ies provide all available information about the various tow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 in the Caribbean. Just point to a name and press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, mouse button or return key (as appropriate) to se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If an important event (such as a pirate attack 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or) radically changes information about a town you'll find "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vailable" until you either visit the town or purcha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a traveler in a tav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 Sun Sight allows you to spend the day plotting you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strolabe. An explanation of this technique is found la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means you'll spend a day searching for treasure or other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t your present location. If you're in the right spot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map fragment, you'll find what's there. Without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you always find nothing. This option is not availab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sea or in a t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Game allows you to save the game in progress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ly if you are in a t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ROUND TOW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t the Gover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t a Ta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e with a Merc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de up the Pl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T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the Govern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isit to the governor's mansion may be useful. He can tell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m his nation wars and allies. He may make special offers or a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uck and sufficient prestige, you may meet his daughter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vernor does not spend much time entertaining coarse sea d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you. Once you have visited the governor of a town, do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ain admittance again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a Tav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verns are a place where you can recruit additional me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, hear the news, purchase detailed information from travel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meet new and interesting people. You can visit a taver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gain, drowning your sorrows in drink while time pass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otice that new crewmen aren't interested in signing up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s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 with a Merch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explained in more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de up the Plu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aptain, you get a fixed percentage of the party's wealth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varies with difficulty level). The remainder is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crew.  Furthermore, not only is the plunder divi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ships, stores, goods and cannon on them. The crew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erses with their newfound wealth, leaving you with ju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hip and its share of the provisions and armament. After re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ip (which takes a few months) you'll have to rebuild your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ws information about you, your party,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(see the preceding subsection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T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arty departs from the town, ready to either set sail or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overland, as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NG WITH MERCHA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rchants in a town can buy and sell food, European good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xport crop (hides, tobacco, or sugar, depending on the e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repair or buy ships and cannon, but almost never have an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y or sell any item, move the pointer up or down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th the proper item. Then move the pointer left to mov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your ship (the appropriate amount of gold is automaticall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erchant). Move the pointer right to sell items to the merc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appropriate amount of gold id automatically 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 to you). When items are bought and sold, the amount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n your hold is also adjus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you have more than one ship, you can sell the ext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damaged ships, you can pay for their repair. I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too many ships, you may start trading with negative spac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(more cargo than room). In this case you must sell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items to bring the space up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VEL BY SEA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ravelling your party moves over the land and se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ibbean.  See your "Captain's Broadsheet" for a 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ip is on the coastline and your party of men is touch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sail. Use the Set Sail control to select one of th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directions to set s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et sail,, controls change. You will remain on cour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change the controls. In addition, you can tur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rboard) or turn left (port) as you desire, like a real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of a ship depends on how the wind blows agains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ling directly into the wind is always slowest. Travel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 coming diagonally from the rear is generally the fastest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ship has a different "point of sailing" (the wind posi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ship develops maximum speed). What with shifting wi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 storms, sailing requires more than a little judg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fleet of many ships, the entire fleet travel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the single largest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ause your travels (to deal with the minor details of lif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nish Main) press the Pause key. To resume, press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ouds travelling overhead indicate the direction of the w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varies significantly. Clouds are storm front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, fast wind if you are near, but may trap our ship if you s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als &amp; Reef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where the sea breaks across shallow reefs and shoal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ss over these, one of your ships could lose its bottom. Pinn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oops have a very shallow draft, allowing them to sail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s without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cho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anchor in shallow, coastal water. Do this by s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up to the coast. The ship automatically stops and your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mbarks. If you anchor at a town, you have special cho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ing at a Town,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Get Information key to temporarily pause your trav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nformation (see INFORMATION, earlier in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Cr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at least eight (8) men to sail a ship. If you have fe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men per ship, your men will abando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ND TRAVEL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party is on land, you can move in eight directions.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ain's Broadsheet" for details on controls. Of course, the l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trackless jungle, swamps and mountains, making ov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oving on land your party can carry only as much as you can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IVING AT A TOW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il into Har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eak into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T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il into Harbor means that your ships sail peacefully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ys. This option is available only if you arrive at the town by s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own is guarded by a fort, the fort may open fire on your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nation is hostile. If the nation is wary, the fort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fire unless the governor personally dislike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into Town means that your entire party walks into town op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acefully. This option is available only if you arri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nd tra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 Town has different effects, depending on whether you arri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or by s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y land, you will attack the town overland. If the town has a 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enough (and brave enough!) garrison, they may sall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et you outside in a land battle outside of town (see PIK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, later in this document). Other times the troops may s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ess or town, forcing you to lead your men agains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-quarters hand to hand combat (see FENCING &amp; SWORD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y Sea, you flagship will have to fight a naval battle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 (see BROADSIDES, later in this document for details). You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ail your ship to the shore near the fort, so you men can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rm the seaward side of the fortress (see FENCING &amp; SWORDP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this is rather dangerous, what with the fort's guns f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eak into Town means that you hide your ships in a nearby c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ep into the back streets at night with a few trusted me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fraid of fire from the forts, this is an excellent wa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nd do some quiet business. However, if your repu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, you may be recognized and attacked. If that happen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 your way out of town, or be captured and impris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neak into town, the need to keep your identity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you from recruiting men in a tavern. In addition, the par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t is left behind in the ship, preventing you from di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Town returns you to travelling about the Caribb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 SUN SIGHT &amp; FIND YOUR POSI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hooting the sun" with an astrolabe is a technique for fin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. A latitude scale appears on the side of your ma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ibbean for eas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Astrola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"Captain's Broadsheet" for information on how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labe. It can be moved left or right, and it's platfor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strola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goal is to move the astrolabe beneath the sun and ra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so it just touches the bottom of the sun. To get an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, you must do this at noon (when the sun reaches its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). Many Captains take multiple sunsights during a day,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et a good noon s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oudy weather makes sun sightings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d Reckoning Longit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 (east-west position) can be found only through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koning. If you're an apprentice captain, your expert sailing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dead- reckoning estimate. Otherwise, you must mak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, based on how fast you've been travelling east or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IRS OF CAPT'N SYDNE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e first voyage, sailing as a 'prentice, al seemd easy. I'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e course and we'd sail there. If'n I was uncertain abou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we'd take a sun sight, d'ye see, and the sailing master'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kon out Longitude nice as you please. But come time to di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nder, and I found my officers were getting three pieces o' e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ne. No profit in that, thinks I, and go 'venturing next ti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er offic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t took me a bit o' times to learn better those chores that'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so easy before. But 'twas all worth it, the time I sai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Royale to Curacao, sou' by sou'east, and made a dead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fall! But bi'god a long tack to windward, to the Caribbees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'twas always a tiresome bit. After we'd got Providence isle b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ns,...oh, Santa Catalina they call it now?...anyway, that har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 nice place to divide the loot and sell off those slow pr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just hold onto me handy sloop. A quick refit we'd be off upw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ados, see, with not one square-rigger to slow us d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 got right sneaky about getting what I wanted at ports.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lor knows, any ol' anchorage'd do for repairs; bu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ndered sugar and goods, my favorite device 'twas sailing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, wealth port, then sneak in to talk trade with the merch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ards weren't much for this in the rich towns, but narr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man, Frenchman, or Dutchman lived who'd not do business wi'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 Capt'n Sydney! Let 'em sense a profit, and they'd be at 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 and hand what the gov'ner thou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ate, I remember those times I'd visit the gov'ner hi'self.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e lowdown on war and allies and the like, sometimes 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ner, or a nice rank if'n he liked me. Aye, and his ugly daugh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ligious like...she'd all be fawnin' on me, happy to tell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ecret in her blessed little heart.  Well, I'd a mor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marryin' the dear, let me tell y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, well, then I got famous, and had ta' stop al this sneakin' bou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o well known. If the gov'ner took a dislike ta' me fac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to town and guards'd be swarming. Price of success, mate,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he pleasure out of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AL FOOTNO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Patte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ibbean is a warm ocean. The water surrounding the islands st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ant 77 degrees F. This steady sea temperature mai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ant climate on the surrounding land, although wea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ion cause notable variations. The most extended period of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occurs in the summer and fall, from June to Novembe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ricanes not uncommon in the later part of this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seasons, the prevailing winds are trade winds com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.  Of course, local, temporary variations are not un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&amp; Pa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 sailing pattern in the Caribbean was to ente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ibbee Islands (Lesser Antilles), put into ports along the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(the coastline of Terra Firma), swing northward into the Yuc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northward to catch the North Atlantic prevailing wester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Europe. Along this route the Florida Channel was th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danger. Unwary captains could be driven upon the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st, or tack too far upwind and become lost in the treach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aman sh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SIDES: THE TACTICS OF SEA B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AT SEA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il Ho! Your first sighting of an enemy ship is its sails and m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over the horizon. Continuing your voyage is a nearly fool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evade any encounter. Investigating the sail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lose on the othe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in 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vestigated the sail, you'll now see the whole ship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l away now, you may evade contact, but maybe not. Instea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investigating, which closes the range further,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ship's na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Her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other ship hoists its colors, you can try to sail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fully, come alongside and talk over the latest news, or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. If the ship is a pirate or pirate-hunter, it may recogniz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tack, regardless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Your Flagsh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battle occurs and you have more than one ship,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your flagship. The ship you select fights the batt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to the left, you have four ships in your fleet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man, two sloops (one damaged), and a pinnace. Any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your flagship. Consider your choice carefully, since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ip you're sailing can be important in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"We have 44 men and 10 cannon ready f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battle. Winds are light. Which ship wil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you command?"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Merchantman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Sloop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Sloop (damgd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Pinnace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men and guns available for battle is a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. If your flagship is small, you'll find the number of m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 limited by the capacity of the ship. See "A GAZETTEER OF 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each type of ship. Furthermore, it tak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or your crewmen to man each gun.  If your crew is too smal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fewer than the maximum number of cann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 you select remains your flagship until the next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 AT SEA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ncounter leads to battle, the scene chang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-against-ship duel. The color of a ship's hull matche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's name below. See the "Captain's Broadsheet"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euvering in battle is similar to travel by sea. You can turn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left, or remain on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Set Full Sails for maximum speed in battle, or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ttle Sails for lower speeds with much less risk of ri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. You begin battle with battle sail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 Broads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the Fire Broadside key to shoot. Your gun captain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the side of the ship nearest the enemy. Remember, your gu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 along the left and right sides of the ship. Therefore, to 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uns, you must turn the ship so its side faces the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broadside is fired the gun crews reload as fas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speed depends on morale of your crew. A happy crew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an unhappy one. Enemy reloading speed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of their crew (warships, pirate-hunters, and pirat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quality crews than peaceful merchantmen and cargo fluy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is temporarily halted if you change your sails - the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s are needed to aloft to handle the s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gunfire varies with the number of guns firin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ship hit. For example, an broadside from a 20-gun ship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eon may have little effect while the same into a pinnac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her a flaming wr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Pause key to halt the action, and again to resum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From Batt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scape from a naval battle, sail away from the enemy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between ships is large enough, the battle end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n a long action, nightfall may end the 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scape from battle and the enemy ship is undamage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a ship to enemy pursuit. This is only a danger if you have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ple &amp;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ail your ship alongside or into the enemy, th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rapple for a boarding battle. You must lead your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fight. See FENCING &amp; SWORDPLAY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ZES &amp; PLUND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z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in a battle at sea, you can either take the enemy shi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(send a prize crew), or you can just take its cargo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ing and sinking the ship itself. After the battle you'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bout the enemy ship's armament and capacity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pace remaining in the holds of your fl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aking a ship prize is useful, since you can sell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ts cargo at a friendly port. This disadvantages ar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- sailing prize will slow down your entire fleet (Spanish galle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ly damaged ships are especially slow sailors). Furthermo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ze requires eight (8) men to handle it. This means eight fewer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battle on your flag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capture a 100-ton merchantman and you only have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s of space available in your fleet now, and the merchantman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go, you won't have enough space for everything.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it's unlikely the merchantman will be completely full, and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low down your fleet considerable. If speed is important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you should sink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you take the ship prize or sink h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at you wish to plunder and call your won, and w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behind (throw overboard). You'll automatically tak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from the ship.  Compared to its value, gold weighs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, and therefore doesn't affect your cargo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goods to your ship, or throwing things overboard,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trading with merchants. To transfer items to your ship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 up or down until it is on the correct line, then fli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 to move things to your ship, or to the right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PHIBIOUS ASSAULTS ON TOW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ail into a town and select Attack Town, you beg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bious assault on that town. In an assault, your flagship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l up to the fort guarding the town, touching land as cl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 as possible. If you land too far away, the men will ref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and the assault ends in failure. If you land close enoug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jump ashore and storm into the fort, leading to a fight o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ments (see FENCING &amp; SWORDPLAY). The number of men particip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ssault is limited to the number that can fit on your flag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normal sea battles, you can retreat (end the battle) by s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IRS OF CAPT'N SYDNE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ains today are all lily-livered cowards! In my time, 'twas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of a Captain that he could take a galleon with a pinnace. Ay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it meself off Yucatan. 'Twas a laggardly galleon from the Tr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t, beating upwind to Havana. We took the weather guage, d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her broadsides, gave her a few cannonades into the ster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ed 'em. Our firen' had the Dons half demoralized already -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y'd 'em some, and the battle wa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 my opinion that yer main choice is the flagship. '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'n'-aft rig ye need similar, sloop preferred. Otherwise they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scape upwind.  Taking down fluyts and merchantmen 'tis oft a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ore-'n'-aft rig, but it's right dangerous using such '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gate or galleon. A couple broadsides and yer swimmin' with 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. Besides, in strong winds a square rigger on broad reach out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-'n'-aft. Suchlike times, I oft take a square-rigger meself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abs don' take a powder and disappear over the horiz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'm engagin', I always rig full sails and get a broadsi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em quick t' slows 'em down. With all me sail set, I dance 'bout '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ly.  'Course, this is right dangerous work, wince I canna' 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ny fire, elsewise I'll lose plenty of sail and perha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. I've seen other Capt's just run broadside to broadsid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sail, poundin' away. Then I'se knows fellows who hardly f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. They sail up and board directly, trustin' t' cold steel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'tis really a matter of temperment, d'ya s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 most terrifyin' battle was the time we sailed into Caracas, look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m fort from seaside. Those two forts mounted 24 cannon. I'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man for the flag, givin' an even match in firepower.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pproachin' with the wind on the quarter or towards the bow 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me choice of sailing bow in and taking it wi' no chance a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, or turning a broadside but falling off downwind. We tr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braodsides 'n' knocked out a few guns, but lost a mast. So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' fallin' off seriously, the hull leakin', and no wa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wind. Befor' we was sunk I put back out to sea, poorer but wi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'Twas for the better anyway - the bloomin' fort 'ad me outnumb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FOOTNO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rand's Galle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635, Pierre Le Grand and 28 men were lost somewhere off th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st of Hispaniola, rudder broken and their pinnace leaking. At du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ighted a towering Spanish galleon. They crept up to 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light, keeping under her stern and away from the formi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side power of the huge ship.  Finally close enough, Le Gr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men bored holes in their unseaworthy craft and climb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ard's stern in a do-or-die assault. They captured the sur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 Captain in his cabin, playing cards. He was sure that a pal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nace was no threat to hi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Sp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hips make their best speed in different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-and-aft rigged ships (Pinnace, Sloop, Barque) do best on a 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 reach, or a beam reach. Square-rigged ships (all others) do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broad reach or running broad reach. In light winds smaller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ten faster, while in strong winds bigger, heavier ships s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if the wind is in an advantageous position. See the GAZET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IP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ather 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ip upwind (closer to the wind source) than anoth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ather guage". With this advantage a ship can run downw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 attack its opponent, while the enemy must laboriously 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wind to reach it. The weather guage was especially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ng for smaller ships. Their for-and-aft sails allowe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l into the wind faster. These ships often had oars to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directly into the wind. A small ship with the weather 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ack back and forth across the bow or stern of a much larger 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ing broadside after broadside with imp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KE &amp; SHOT: THE TACTICS OF LAND B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, French and Dutch pirates were no fools. They kne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alth carried by Spanish ships originally came from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s. But gaining these riches meant they had to overpowe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es of Spanish regular and militia troops, then storm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 ON LAN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party marches overland into a town and selects "Att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", the town's defenders may form a small army, march out, and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 open battle. If the defenders are especially cowardly or we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and battle occurs - your men storm into the fort or the tow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your forces on land is different from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.  Pike &amp; Shot warfare is quite unlike other f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following instructions carefully and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ain's Broadsheet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ing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land battle your party is divided into two or three group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ive orders to each group separately, or give the sam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to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 A GROUP key shifts your control from one group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selected group changes color on the map,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and morale appear below. Press again to select another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ALL GROUPS controls move all groups (not just the selected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f eight directions. This is the only way to move your for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is key to pause the battle. Press it again to re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en fight automatically when in range. You do NOT have a "fi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attack" control. After all, a band of pirates is hard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iplined land army! Your men can fight in two ways. They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kets a short distance, or they melee with the enemy in hand-to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. In melee combat, everyone participates, not just those 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us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ket fire occurs when your men are stationary. Each group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est enemy within range and fires. If no enemy is within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roup doesn't fire. Remember, your men cannot fire while mov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lee Combat occurs whenever your men move directly into an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, or vice versa. You can continue moving while the melee r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r party and most defenders are on foot, som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 towns field cavalry forces that move fast and are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ee fighters on open ground. Cavalry, however, lacks long-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kets and is hindered greatly in wo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 in woods and within a town are invisible to the opposition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enemy troops disappear in such situations. When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s or a town, the enemy loses sight of you. Use thi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by hiding a group along the edge of a woods or tow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uring the enemy in range by exposing another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ain 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ds, town buildings, and marshlands slow down all troop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woods and buildings provide cover from enemy fi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 troops take fewer casualties and cannot be hit a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. Enemy forces have small coastal boats available, allow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il quickly over water. Your men, however, must wad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group has a separate morale level. Morale ranges from STRONG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) to FIRM, ANGRY, SHAKEN, and finally panic (the worst)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panics they run away from the enemy, regardless of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casualties will demoralize a group, while a respi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restores morale. Troops out of battle recover their 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roops under enemy fire or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Ass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goal is to move your men onto the enemy fort. When you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field fighting ends and a swordfight on the ramparts de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enemy surrenders the city, or your attack fail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CING &amp; SWORD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e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treat from the battlefield by moving off the edge o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your groups. This ends the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IRS OF CAPT'N SYDNE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 best battle was gettin' revenge on Caracas for the beatin'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 gave me flagship. We went ashore a bit east and marched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st. Some Spaniard, gov'ner or some such, rallied their tro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ed to stop us.  Well, we split into two groups. The quarter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ur best musket-men took cover in the edge of a wo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okin' a marsh. Then me with a smaller bunch danced ar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just beyond the marsh, howlin' and carryin'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kin' us weak and stupid, the Spaniards charged toward u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alry hit the marsh first and blam! They was droppin' like acor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orm. In a minute we'd 'em decimated and panicking back to t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danced and yelled some more and their infantry came 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s stopped in the marsh and returned fire, brave like, but w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ver, and when me mates came up, we had more muskets too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close to hand-to-hand, but it 'twas slow goin' in the mar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was droppin'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we keep tradin' lead with those Spaniards 'till they tired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ed home. With a yell we poured out of the trees in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suit. 'Twas a long chase, but we overran 'em in the town jus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ort, cuttin 'em up somethin' fierce. Stormin' the f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's play then, as they'd hardly a man left for the garris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 pretend to be a great general. Me and my mates don' k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d flank from a countermarch. But those Don's fall for amb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bears to honey. Worked like a charm every time. "Cep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our parties lured them out into the wilderness whil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aked to town and stormed the fort whilest they were away! But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y, I did right rarely. I always preferred to bury them pap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walls, rather than face them hand to hand with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. After all, fort stormin' 'twas a right chancy business; be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use the men insisted that I take my place at the h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in' par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FOOTNO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ke &amp; Shot Warf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 warfare in the 16th and 17th Century saw the suprem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ntry restored after the long reign of the mounted knigh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 the Spanish Tericio was the great military system of the 16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, as formidable in its day as the Roman legions. The Terci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lid block of pikemen, 16 or more ranks deep. It develop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some power charging forward, as well as nearly invincible bris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against cavalry. Men with firearms (arquebuses and the hea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kets) formed loose groups at the corners, giving supported fi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ening the enemy for the pikemen's punch. Bayonets did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irearm took over two minutes to reload. Therefore, whe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threatened, the musketeers retired behind the pikemen.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cios were built of well-drilled, professional soldiers,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 perform the complex drill evolutions that maneuv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bersome blocks of pike and their supporting muskete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system was widely copied in Europe throughout the 16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7th Centuries. As firearms improved, the proportion of musket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lly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est Indies the slightly faster-firing flintlock muske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among privateers and buccaneers decades before regular tr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ssued the weapon. The buccaneers had uncommon accuracy and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weapons because they relied on them for hunting as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caneer firepower was among the most accurate on earth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a risk-all, gain-all attitude made buccaneers fero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 in melee. No wonder many Spaniards ra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-shooting, cutlass-wielding berserkers of Tortuga an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 weakness of the buccaneers was cavalry. Their firepow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 to stop an organized, disciplined cavalry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panish cavalry in America was an undisciplined militia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 notables more interested in preserving their wealth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g pirates. Even in the defense of Panama, where the Spanish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to 200 horsemen, the mounted arm was timid and indecisiv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esertions before and during the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kes Assault on Cartagena, 158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ate winter afternoon, Francis Drake in his 30-gun gall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hip Elizabeth Bonaventure led a fleet of ships to Cartage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from the plundering of Santo Domingo. His ships anch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stead, outside of the range of the forts. That night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 prepared for a naval attack into the harbor, Drake disemb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1,000 men onto the harbor large outer peninsula and march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ndpit connecting this to the city proper. There his men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fence of poisoned barbs, waded out to sea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fire from Spanish ships anchored in the harbor, and finally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750 defending Spaniards. The hand-to-hand melee swirled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ty, where the Spanish finally broke and surrendered (or r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ious, Drake's men plundered it all. Eventually the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or raised 110,000 ducats (a vast fortune) as ransom for Drak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ure. Drake agreed, as he and his supporters preferred mon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of a plundered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nse of Panama, 167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n Juan Perez de Guzman, President of Panama, organiz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's defense against Henry Morgan's buccaneers, his "army" cons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companies of Spanish regular infantry (each about 100 m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militia companies of Spaniards, mulattos, free blacks, mestiz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amboos (various Spanish-African-Indian racial mixtures)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taled 800 or more. The pure-blooded Spanish militia was lar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, carrying pistols and swords, theoretically capab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-winning charge over the open ground north of the c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served as infantry, many with no weapon better than a cr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ke (12' or longer pointed pole). None of these had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drill to move in the dense, formidable blocks of pikem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 battles in Europe. Indeed, few had sufficient discip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stand more than one or two volleys of musket fire. Curiousl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the native Spaniards were the first to flee (many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ed before the battle started) while the free Blacks were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talwart defenders of the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IN THE WEST IN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AREER ON THE HIGH S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RRY CREW "ON ACCOUNT"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ccaneers and pirates are unique: they were a democratic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ed by voting, in an age of absolute kings and imp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tocrats. Among pirates, spoils are divided fairly and equal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gets extra shares, but only because he takes larger risks.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 is said to sail "on account" when they are paid by sha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t, instead of by w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voyage means a new start for the Captain and crew.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ip, recently cleaned and outfitted, some initial fund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backers (about 10% of the last voyages' profit), and a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yal crew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ruiting Crewmen is done in taverns, and sometimes from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.  If you sneak into town you cannot recruit in tav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cruiting is a very public activity). Recruiting from captured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iest if the capture is a pirate, or a ship with a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On Account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rew is not paid wages. Instead, at the end of the voy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's profits are split. Each man will get his fair share.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of ;plunder, the Quartermaster is keeping an 'account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an from which are deducted expenses for his clothing, pen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imes and misdemeanors, gambling losses, etc. The term 's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ccount' refers to this complex process of bookkeep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is also sometimes known as "No Purchase, No Pay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aptain, be careful to distinguish between the entire par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lth (displayed in Party Status) and your personal wealth (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ersonal Status). Certainly your crew knows the difference!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se of a voyage, the party's wealth is the combined pro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yage. It is the property of all and strongly affects crew 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. At the end of the voyage, when you divide up the l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an gets his fair share. Only then do you get your shar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your Personal Status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itude of the crew varies from HAPPY (the best) to P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APPY, and ANGRY (the worst). The more money the party ha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ier they are.  The crew attaches little importance to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, goods, and other items.  Their eyes are on gold!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w is impatient. As the months pass, they want to disb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their loot, or (if you don't have much loot) they start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joining some other Captain. The only way to keep them happ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collecting more and more gold. It's difficult to keep the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d for more than a year, and almost impossible to kee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d for two years or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rew is unhappy or angry, they will start deserting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visit port. If they are angry too long, they mutiny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ight to remain Cap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easier to keep a small crew happy than a large c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with a small crew, each man's share is larger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a happier fellow! Also note that converting plundered car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helps keep morale high, especially if you sell at a to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ding the Plu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ruise ends and you Divide up the Plunder, don't be sur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en disperse to enjoy their wealth. Also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split fairly, including the ships, cannons and, car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ptain, you retain only your flagship. Therefore, it's adv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l everything except your flagship before dividing the pl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xed percentage of the party's gains go to the officer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's share is worth a bit over 2%. Therefore an appren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with two shares gains 5%, a journeyman with four gains 10%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r with six gains 15%, and a swashbuckler with eight g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%. Note that the size of the crew has no effect on the Capta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. This is to discourage Captains from leading their crew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res! In addition, a flat 10% is returned to the patr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sors of the voyage as their profit. Generally, the Capta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ers will make this money available again as capit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voy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o the crew are an equal distribution of everything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each crewman's share affects the Captain's reput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s are large, the Captain's prestige is enhanc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re small, the Captain's reputation suffers, making it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m to recruit new crew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INS &amp; GOAL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ge of New Begin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ra of privilege. A man of high rank or title liv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aws than the commoners. More importantly, this is an 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 mobility. Old families with the wrong religious belie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political views or insufficient wealth disappea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scene. Even the royal houses change frequently. Engl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 family was the House of Tudor to 1603, the House of Stu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9, the Cromwellian Commonwealth to 1660, the House of Stuar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688, and then the House of Oran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to this stage of turmoil and change, a single man of ener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ness can grasp power and prestige for generations to com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seafarer from an undistinguished family, such as Francis Dr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gain titles of nobility, rank, honors, and immense presti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Seek? Planning for a happy retirement means seeking as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as possible. Personal wealth is always valuable. L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ful - among the nobility, for example, land is consid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of a man. As a rule, the more you accomplish at a rin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and you receive when you are promoted to the next higher r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your reputation, your family (including a wife, if an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health all contribute to your future happ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o Retire? Roving the seas is an enjoyable and exciting lif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se man keeps an eye toward retirement. Eventually wou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and the taxing demands of sea voyages affect your health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ealth is poor, helpful friends will advise retirement. H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dvice - if you ignore them life becomes mor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, until one day you are unable to recruit a new cre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voyage. In general, your career is limited to five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f active endeavor. However, waiting until you're at dea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is not a good way to start a happy retir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IRS OF CAPT'N SYDNE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 voyages were always a fine balance between the men's tem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trength. It took time t' build up a fleet of three o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and a sturdy band of a few hundreds. By the time all'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, they'd be right and hungry for plunder. I had'a please 'e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with some fine, large stoke. Like plunderin' a city or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'n I didn't, they'd get so surly as t' be unreliable in bat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tin' at every port. Eventually, ye must either accomplis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design, as I did at Campeche, or just put in, divide the sw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pe the next cruise b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 biggest disappointment always was settling accounts after a cru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grant it 'twas all done democratic and fair-like, but 'tis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ss frustratin' to be already thinkin' pon the next expe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me fine fleet scat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utation was my most treasured possession. A few successful cru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me much in others' estimations. Havin' the good word about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new crews, even if the last voyage 'twas a bit thi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in's. Of course, maintainin' a big reputation required ever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. In the fact, that a' why I retired. I just couldn't to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adventures! Still, a large reputation was a godsend in later l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in' me escape mortification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FOOTNO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ptain's Qual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buccaneers the Captain was elected by the crew, not appoi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r owners (as is common on military or commercial vess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the man the crew agreed was best for the job. I If the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he Captain was inept, they would replace him with ano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umber. Often the new candidate dueled the ol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rew's mind, the Captain's most important skill was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battle. For this they wanted bravery and ferocit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anted tactical genius. However, the best Captains, such as Hen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gan, had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battle, when dealing with governors and other offic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tain acted as 'front man' to represent the group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s professed disdain for the privilege and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tocracy, often their Captains were former military men, merch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istocrats with a 'lordly mann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a Captain needed a good reputation, with numerous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es to his credit. It was his name that brought new recr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ard. This experience was doubly valuable since most of th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lans for profitable expeditions were conceived by vete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ry Morgan was a Welsh adventurer. Although his orig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ertain, he probably came to the Antilles in 1655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sion force that captured Jamaica. He advanced both as a milit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 (on land) and a privateering leader (at sea). In 1667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ed as Admiral of Privateers by the English governor a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e. In the next few years he plundered numerous ships and c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Puerto Bello. Then, in 1671, he took Panama, the ric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in the New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rons who benefited financially from his Panama expeditio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 Thomas Modyford (Governor of Jamaica), George Monck (the Du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emarle, Modyford's aging but influential patron at Cour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Stewart (Lord High Admiral, the Duke of York, and incide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other of Charles II, King of England since his resto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0). Despite the Treaty of Madrid (in 1670) where England pled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attacks on Spain, none of these notables refused their sh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dition's reward! Morgan was officially "arrested" (probab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lify the Spanish ambassador) but not confined. He trave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tocratic circles, was toasted everywhere, and consulted on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 policy by the King's advisors. In 1674 King Charles II kn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Sir Henry Morgan. He was appointed Lieutenant Governor of Jama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he lived a pleasant life amid his large pla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NIAL 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VERN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ns with a population greater than six hundred citizen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or.  His residence is the seat of government, and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nd intrigue for the colony. A governor's attitude tow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the "official" attitude of his nation towar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. However, any particular favors you have done for hi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ed, as well as any especially nasty things you have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ity (such as plundering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urry favor with a  governor by capturing pirates in w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his port and then returning that pirate to him. Converse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or is dismayed if you capture his nation's ships near his t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especially unhappy if you've plundered his t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governor is hostile to you, he will order any harbor fo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upon your vessels as they sail in. In general, if the govern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 is hostile toward you the forts usually fire. If the 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y, the governor's personal attitude and the size of your for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ing factors.  The nation may not be wary, but the govern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remember past transgressions toward 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consider your actions carefully, especially in the vic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ch non-Spanish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ks &amp; Tit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vernor of a town is responsible for protecting and guar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ttack. But all too often, he has no money, no naval for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ifully few land troops. So, he commissions loyal subjects to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, giving them military ranks and authority. Naturally, a gover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s men who have proved their bravery and worth by fightin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, while ignoring those who have done nothing for his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litary ranks a governor bestows are, from lowest to high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IGN of Privateers, a junior officer or 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TAIN of Privateers, commanding a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of a Colonial Militia, commanding a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NEL of a Colonial Militia, commanding a reg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RAL of Privateers, commanding a fl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military ranks, a governor might use his influence at Cou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 patents of nobility for valued associates. Naturally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large and significant services to gain such bounty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to highest, these tit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ON, a minor title, but a knighthood none th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, a title of some prestige and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QUIS, a title of significant prestige and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KE, a title of great prestige and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POLITIC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attack a nation's ships or towns, that natio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- disposed toward you. A few attacks may make it wary, whil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make it hostile. Naturally, don't expect advancemen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or of a wary or hostile 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r target is at war, the target's wartime oppon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aud your actions and those governors may reward you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gland and Spain are at war, attacks on the Spanish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 wary or hostile, but make the English very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ations are allied, attacks on a nation are remembered and disli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 ally. For example, England is allied with Holland but at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in.  If you attack English towns or ships the Spanish gover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lighted and the English angry. In addition, England's 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and will also be angry.  This is because the Dutch are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ttacks on their ally. However, if you attack Spanish tow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, the English governor will be delighted, but the Dutch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: The Dutch are still at peace with Spain, and thus unwi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ard military activities against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eclarations of war, peace and alliance are public knowle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of alliances are not. Of course, when former allies declare w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safe assumption that the alliance is over! Otherwise,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inside news" about a nation's politics, visit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ors. Even if you sneak into town, the governor's mansion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source of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RATE AMNEST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ation offers a pirate amnesty, it is willing to forge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 hostility toward pirates. Each governor of that 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owered to offer former pirates a pardon for their activ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sometimes the pardon can be expensive. When seek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nesty, be careful about sailing into harbor.  Although the 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ffer an amnesty, a local governor may still distrust you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fire. This is especially likely if your force is large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de attacks in the vicinity. If you sneak into town you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better chance of getting to the governor and convincing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amnesty his nation prom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VER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visit a tavern openly your reputation will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Men often approach you, hoping to join your crew.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s while in port will not yield additional recruits. M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ed to heroes, not dru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rchase information from travelers who have recently vi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own. They will know the state of the town's pop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y, and defenses. If you are looking for somebody believ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town, they usually remember if he's been seen there rec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tavern is a center for public news of all sort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for old pirates and other rumormon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ERCHA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feblood of any colonial town is trade. The strength of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 community is proportional to the town's economic str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. A strong merchant community has many goods for sa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nty of money to buy yours. It also has higher prices. Small,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s have the lowest prices, but their merchants are poor also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wareho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 experts find the 16th and 17th Century Caribbean a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liar place, especially on the Spanish Main.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ve trade laws, combined with peculiar and un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patterns, produce unexpected situations. Most importa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towns often have special markets and needs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high or low prices for certain items. All these eff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ory, but while some patterns only last days or weeks,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ast for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s are usually happy to trade with privateers, pi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ugglers.  After all, a profit is a profit! Merchants in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s are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ISH TRADE RESTRIC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ns and cities on the Spanish Main have four levels of 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ity.  This affects the affairs of their merchants. In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s it is illegal to trade with anyone other than Spanish merch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sailed from Seville and are properly accredited  by the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. However, local governors and merchants often ign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some legality, especially if the economy is suffering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, traders in towns may ignore what the national governmen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ead develop their own opinions, based on your deed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ggling towns are in economic difficulties. They will tra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nyone, regardless of laws, excepting only pirat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tation in that area is extremely evil. Of course, pr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of goods are usually quite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viving towns have either small or depressed economies. The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rade with foreigners whose local reputation is fairly de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nd quantities of goods are mod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sperous towns have large, strong economies. Prosperous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s only trade with Captains of high repute. Prices are fairl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ods are available in reasonable qua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lthy towns are at the peak of the economic spectrum. These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s almost always follow the letter of the lay. Prices are 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s are plenti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SE &amp; FALL OF COLONI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things being equal, colonies slowly prosper and g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ing economic strength, which attracts population, who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ard wealth, which obliges the government to install troops and 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ct this wealth.  Traders and smugglers help this 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with their buying, selling and carriage of goods. But pi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caneers and privateers taking ships from waters near the col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urt its economic grow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an attacks will deplete the soldiers guarding the town, bu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ulation and economy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rate raids on a town take whatever gold the pirates can fi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 also damages the econo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ria and other diseases reduce both the troop garris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itizens. This tends to slow down or even stop 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 mines cause a one-time upswing in the economy and add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of disposable gold. The gold mine is usually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lived alluvial wash in a nearby stream or river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bly generates a "gold rush" mentality boom t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IRS OF CAPT'N SYD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d's truth, I started honestly enough, carryin' good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 to the Indies. But the big, rich towns with nice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ll Spanish, and those thieven' Dons just wouldn't let 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. I found a few smaller towns that'd do business, private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profits suffered. But at the next city some papist blueblood,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im, recognized me for English and I rotted for six months in a fo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, tortured by their damnable Inquisition, 'til me crew resc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Betwixt times, the filthy Dons had taken my ship and cargo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unce of it. So I had to make my own justice. We took a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nace a' lyin' in the harbor, mounted a few guns, and taugh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ards a less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 Dutch friend who maintain the best route to fortune is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. He buys low, transports it, and sells high. He keeps his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and pays 'em off regularly, bankin' his profits. 'E even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wns benefit from his trade 'n' such. Well, I tell ye, I'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l the Main with twenty men and four cannon, no siree! But the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to steel 'n' gunpowder, not to accounts led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I've never forgotten that Spanish dungeon, and made 'em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ly for it. I'd keep abreast of the news, matey. A couple 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or plagues and they'd be ripe for the pluckin'. Attackin' '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pirate raid wasn't so smart. They'd be cleaned ou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rison'd be reinforced and smartin' for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, God bless 'em, is right obligen' in havin' convenient w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Letters of Marque are all proper and legal, but I've a '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ows who'd get some clerk for forge up any ol' thing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derhead had a Letter a' Marque alright - a Letter t' kill sheep!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stop him none from goin' after the Spanish a'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me victories left me wi' more plunder in food, tobacco,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ods than it did shin' gold. I 'member one cruise where I c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rinidad, lookin' to sell a bit a' loot. Had a right nice fl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. We landed up the coast and marched into town. Some inso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ard said something that got me back up. Well, quick as a wink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 garrison locked in its own dungeon and the citizens co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ir doors. We were enjoying ourselves in the ma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'nor, who'd disappeared right sudden. Then a deleg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citizens visited us. They begged us to rein-in our men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ss some were gettin' a' tad enthused in their plunder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hought on it. One of the leading merchants was part English,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that if they flew the Cross of Saint George, pledged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glish Crown, and appointed that part-English merchan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or, we'd settle down and respect their property, legal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ly after that I took a wound in a battle off Margarita, cur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 laid up for a while. I never did find out how long Trin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ed "English". Pe'haps not so long. But I ne'er heard of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having trouble there again. I'd like to emphasize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had a powerful lot of men, and the populace 'twas right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 fewer, or them more, it'd a' never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FOOTNO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eace Beyon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493 and 1494 the only two European powers exploring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ain and Portugal) agreed to a "fair" division of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a north-south line 270 leagues west of the cape Verde Is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reaty of Tordesillas, Portugal gained authority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ern Atlantic, the African coast, and what became the African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a. Spain gained authority of the western Atlanti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New World except the tip of the Brazilian coast. 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pal Bull, Spain claimed this gave her sole possession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Americas. Unfortunately for Spain, the English, Du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governments never recognized the legality of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was that English, French and Dutch traders and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"invaded" Spanish regions where their presence was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anish law. However, Spain never installed sufficient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in the region to consistently enforce her laws. So,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nations were at peace, the constant smugg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zation could cause small battles at any time. Worse,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nations went to war, an orgy of privateering and pi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d across the West In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16th and 17th Centuries royal governments were desp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on funds (useful taxation techniques, such as universal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, had not been invented). Building warships, much less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wing them, was so expensive that even powerful battle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d as cargo carriers in peacetime. What few did exist we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ome waters. Colonial governors got  little or no military fo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lonies relied on a local militia for their defense. No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80s did a nation base a regular squadron of warshi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ibbean for use year-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ations had little or no fleet, in wartime the c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mmissioned' private ships to become its navy. These "freela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s were not paid wages. Instead, they kept a large perce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they captured. The official authorization for this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tter of Marque". Ships operating with a Letter of Marqu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vateers". The English fleet that defeated the Spanish inv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da (in 1588) was almost completely composed of private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age of poverty and limited wealth, privateering wa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ways to make a quick fortune. Those men who sailed with Fran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ke on his 1572-73 privateering voyage to Nombre de Dios (whe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 the Silver Train) returned rich for life. A crewman'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apture of just one merchantman was often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lor's yearly wage in peacetime. A privateer Captain known for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cess had little trouble recru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benefits to the crew, privateering was big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lthy merchants and noblemen put up the money for a voy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ed a percentage of the "take" in return. The gains were also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rown (the "price" of a Letter of Marque). The sale of p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ptured goods was a godsend to merchants, who resold 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. This created a prosperous colonial economy. In the 1660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0s the prime industry of Jamaica was neither sugar nor tobacc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c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ccane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n were a special breed who appeared in the West Indi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30s and 1640s, and remained a feature there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. Most buccaneers were fugitives from English and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al ventures. Many colonists came to the Americas expec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paradise full of easy wealth. Instead they were inden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ants on harsh tobacco and sugar plantations. Some were vio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s sentenced to "transportation to the colonies".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rigin, they left the tiny colonies to live free and easy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ccaneers learned two vital skills to survive outside of an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y. The first was seaman ship. They were experts at building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es or pinnaces, and quite skilled at sailing them from isl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. The second was marksmanship. Their livelihood was hinting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 and cattle.  In fact, the name "buccaneer"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ethod of curing meat over an open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dn't take long before buccaneers combined their ski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manship and marksmanship, taking to the seas in search of tr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alth. The Spanish colonies, militarily weak and econo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, were easy targets for buccaneer attacks. The old tra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 Peach Beyond The Line" lent quasi-legality to their activ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ir use of non-Spanish ports as trading bases helpe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es grow. It wasn't difficult for a British, French or 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or to condone buccaneering on the principle that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against Spanish aggression was a good offense, especial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e by troops who provided their own pay, and profit to the col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ccaneers had a free-wheeling, democratic spirit. They were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, violent men, ideally suited to the hard and violent lif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ront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Pira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1690s and 1700s nations offered privateering commission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ss often. National navies were larger now. Th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of peaceful trade were recognized as more valuabl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 profits from a privateer's pl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ccaneers and old privateers, with legal and quasi-legal ave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, continued anyway. they turned truly pirate and roa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seas, looking for rich ships with weak defenses. Bu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ly difficult to find men willing to finance new ven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naval warships gradually chased down and destroyed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s. By the 1700s pirates were disappearing from the Caribbean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710s the North American and West African coasts were too h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and by the 1720s even distant Madagascar and the Indian O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losing. An age of adventure on the high seas wa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AZETTEER OF SHIPS CIRCA 16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myriad types, sizes and rigs of ships sailing the Caribb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 basic approaches to shipbuilding can be discerned. Althoug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was individually designed and build, shipwrights lea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ne another, producing ships of remarkable similarity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ypes are summarized below. However, expect to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more often than the ru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den, in tons, refers to available cargo space, after dedu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, water, crewmen, and other common materials and stor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confused with tonnage that describe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-carrying capacity of the ship when completely u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s are given in leagues (about 2.5 miles) traveled during a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ut four hours). The first value is best speed in light wi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best speed in strong 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Point of Sailing refers to the wind direction in which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s best speed. Each type of ship has a different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am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oad Beam Reach     |      Close-Hauled Beam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            |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           |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 Reach       \          |          /     Close-Ha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   \         |         /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         \        |        /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        \       |       /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Broad     \       \      |      /       /   Close-Ha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h          \      \     |     /      /     into the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            \     \    |    /     /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         \    \   |   /    /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      \   \  |  /   /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                \   \  \ | /  /   /            Into the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Wind              \  \|/  /                 of the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 + 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  /|\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  /  / | \  \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      /   /  |  \   \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       /    /   |   \    \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          /     /    |    \     \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Broad       /      /     |     \      \      Close-Ha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h          /       /      |      \       \    into the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       /       |       \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       /        |        \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      /         |         \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ad Reach        /          |          \       Close-Ha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           |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         |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oad Beam          |         Close-Ha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ch             |          Beam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am R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SPANISH GALLE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15 Leagues..........Bes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 Reach...........Best Point of S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Guns...............Maximum Number of Heavy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-24 Guns............Typical Number of Heavy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 Men...............Maximum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75 Men...............Typical Crew and Passe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Tons..............Cargo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leons are the largest sailing vessels on the Spanish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they were created because one large ship was cheap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han two smaller ones.  However, large ships were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uverable, which increased the chance of shipwreck, not to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dering them in battle. Galleons are slow to turn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poor sailors close-hauled. Tacking into the wind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with this type of ship. Still, the enormous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and powerful armament makes the galleon a formidable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PANISH WAR GALLE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15 Leagues..........Bes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 Reach or........Best Point of S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Guns...............Maximum Number of Heavy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8-32 Guns............Typical Number of Heavy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Men...............Maximum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Men...............Typical Crew and Passe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Tons..............Cargo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 Galleons are similar to mercantile types. They have less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, but more guns and crewmen. The most important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r galleons are crewed by soldiers and commanded by no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s, making them brave and formidable opponents in battle.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etter crew, war galleons are slightly faster than merc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eons on a running broad reach, but otherwise just as ponder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neuverable as their more peaceful cou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ost powerful warships can expect to engage a war galle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. The preferred Spanish tactic with these ships wa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side the opponent, fire one broadside at point-blank rang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for hand-to-hand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AST GALLE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12 Leagues..........Bes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 Reach or........Best Point of S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Guns...............Maximum Number of Heavy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Guns...............Typical Number of Heavy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 Men...............Maximum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 Men...............Typical Crew and Passe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Tons..............Cargo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thern European powers refined the basic Galleon De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ng the sail plan for more flexibility, then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works and hull shape for better seakeeping. The resulting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maller than a Spanish galleon, but faster in light wi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more maneuverable. However, it suffers the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 of all galleons - poor speed when close-hauled.  St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uperior maneuverability and seakeeping showed when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galleons and smaller craft defeated a Spanish fle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galleons in 15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RIGAT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12 Leagues..........Bes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 Reach or........Best Point of S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Guns...............Maximum Number of Heavy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6-28 Guns............Typical Number of Heavy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 Men...............Maximum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Men...............Typical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Tons..............Cargo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re-rigged frigates are fast sailors, fairly handy to maneu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most square-rigged ships when close-hauled. A frig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ordinary useful for patrols and independent cruises.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gates are built for the Crown as naval warships.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drilled and professional crews, frigates are dangerous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. Most pirates and buccaneers disappear over the horiz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rigate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RCHANTMA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12 Leagues..........Bes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 Reach...........Best Point of S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Guns...............Maximum Number of Heavy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-12 Guns.............Typical Number of Heavy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 Men...............Maximum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-45 Men.............Typical Crew and Passe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Tons..............Cargo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re-rigged merchantmen are a trader's dream. They have large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, space for numerous guns for use in dangerous wa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nty of room for crew and passengers. Furthermore, wher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sailed with a smallish crew to save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merchantmen are peaceful traders, disinclined to fight. They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large cargoes and sometimes a bit of wealth. Private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s always look forward to capturing a "juicy" merchant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ome merchantmen have been converted to pirate ship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er armament and a ferocious crew of cutthroats. These shi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RGO FLUY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12 Leagues..........Bes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Reach.........Best Point of S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Guns...............Maximum Number of Heavy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-12 Guns.............Typical Number of Heavy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Men...............Maximum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24 Men.............Typical Crew and Passe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Tons...............Cargo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yts were invented by the Dutch around 1600, then widely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northern Europe. Essentially a smaller but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al merchantman, it can be sailed with a tiny crew (12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is not uncommon). A fluyt has large cargo spaces, but a draf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ow it can enter rivers, coves and small harbors unsui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raft. It's sailing qualities are equivalent to a merchant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best point of sailing is slight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of the square-rigged ships, fluyts make poor war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ways they are manned by peaceful traders who often sur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broadside or two. They are unpopular as pirate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ARQU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12 Leagues..........Bes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 Beam Reach......Best Point of S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Guns...............Maximum Number of Heavy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-6 Guns..............Typical Number of Heavy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Men...............Maximum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36 Men.............Typical Crew and Passe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Tons...............Cargo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for-and-aft rigged ships, barques are a traditional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many Mediterranean merchant and war craft. Many barq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the Caribbean, rather than in Europe. Barques ar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lors for quiet seas, but all too easily come to grief in a 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ean crossing. This means that few Barques return from the Carib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urope, as the North Atlantic west-to-east route is often stor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ques are the slowest close-hauled sailors among fore-and-aft ri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east maneuverable. However, the advantages of the rig a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that Barques still surpass all square-rigged ship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s. Furthermore, barques carry oars, allowing them to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into the eye of the wind. Due to its large size and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 pirate barque can be a formidable adver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LOOP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10 Leagues..........Bes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 Reach or........Best Point of S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 Beam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Guns...............Maximum Number of Heavy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-6 Guns..............Typical Number of Heavy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Men................Maximum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8-12 Men..............Typical Crew and Passe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Tons...............Cargo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utch design that gradually appeared during the 1630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0s, the sloop (or jacht, or schooner) became very popul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ibbean. It is extremely fast and exceptionally maneuvera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n almost any other ship in light winds. Close-Haul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ls very fast, and under oars it can move directly into the w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ly, sloops have a shallow draft, allowing them to s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shoals with no risk. The main weakness of a sloop is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winds it is considerable slower than a large square-ri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. The only advantage is its maneuverability and its superi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-hauled or into the 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its modest size and cargo capacity, a sloop's maneuver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 great that many buccaneers prefer it to larger,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. Indeed, in recent years the English Royal Navy has buil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loops for its own use as pirate-cat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INNAC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10 Leagues..........Bes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 Beam Reach......Best Point of S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Beam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8 Guns................Maximum Number of Heavy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-4 Guns..............Typical Number of Heavy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Men................Maximum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8-12 Men..............Typical Crew and Passe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Tons...............Cargo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advent of the sloop, pinnaces were the primary small 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ribbean. Like a sloop, a pinnace is very fast,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uverable, and with a draft that permits sailing in shoal wa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ling upwind (close-hauled) it is even faster than a sloop,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when rowing into the 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 pinnace is also much smaller than a sloop, with minus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for cargo and guns. Still, many a pirate raid was con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iny pinnaces crammed with fighting men. Drake himself aband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merchantmen in favor of pinnaces when raiding on the Spanish 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LDEN ANTIL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OUS EXPE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HAWKINS AND THE BATTLE OF SAN JUAN DE ULUA (1569)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o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low Galleon: Jesus of Lub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Merchantman: M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Pinnaces: William and John, Swallow, Angel, Jud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8 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tical Situation: Spain is at war with France and 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sp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formidable squadron, but the flagship is a cumbers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neuverable galleon of the Spanish type. As you appro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 Main, your big decision must be: peaceful trade, or war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ceful trade means you can use the smaller Spanish po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vision and perhaps even recruit additional crew. However,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rich larger ports are closed to you. Unfortunat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 from peaceful trade are modest, especially so given you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 and the slowness of your flag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like raids offer a better prospect for immediate gain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t isn't strong enough to attack the truly great cit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iago, Santo Domingo, or Panama. For repairs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er anchorages at the tip of Florida and in the Bahama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have few provisions, but captured Spanish ships coul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. Your biggest problem will be selling captured goo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crewmen lost in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Chronic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eritor at age 21 of an English shipping firm, John Hawkins voy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to the West Indies (in 1562 and 1564), selling European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frican slaves to smaller Spanish towns. In 1567 he organiz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nd largest expedition (this one) around the galleon Jes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ub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in, Hawkins found the Spanish increasingly unwilling to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m. The Spanish home government was aware of Hawkins' voy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 putting pressure on the colonials to obey the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. Hawkins resorted to forcing open the marketplace at gunpoi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ports, and was chased out of others by gunfire from 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ppointed by the Main, Hawkins set sail for Havana, but a 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w his ships far into the Gulf of Campeche. The only harbor whe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repair his ships was San Juan de Ulua, the island anchor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 Cruz. Unfortunately for Hawkins, the day after he arri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 treasure fleet appeared, armed to the teeth with war galle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oops. After a few days of organizing, the Spanish at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kins in harbor, destroying most of his ships and scat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 These sad remnants, without food or water, struggled h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. Hawkins got home on the Minion with only fifteen men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voyage, Hawkins became a staunch enemy of Spain, 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 as treasure and controller of the Navy, an admira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y against the Spanish Armada, leader of raids against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America, and finally as Member of Parliament. He died in 1595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IS DRAKE AND THE SILVER TRAIN AMBUSH (1573)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o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Merchantman: Pas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Pinnace: S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 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tical Situation: Spain is at war with 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sp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 man with foolhardy bravery would dare attack the Spanish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eak of its might and power with a paltry 73 men on boar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hips.  Making any profit from this venture will b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. A cautious man would adopt a trading strategy, call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Spanish ports and building both his wealth and his crew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to raid and plunder. Only someone as bold as Drake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immediately begin raiding and plundering, trusting to lu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ort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tremely difficult expedition for a fighter. You must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uperb and charismatic leadership to overwhelm enem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-to-hand combat before they wipe out your tiny forces. Explo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the high morale of your small band. Always seek to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leaders sword to sword and defeat them quickly. Needless to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in fencing is ad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Chronic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ke arrived on the Main in June, 1572 with two small ships.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ays he raided Nombre de Dios, carrying off a huge pile of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overnor's house before a musket ball wound overcame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he captured a ship off Cartagena (the city itself was too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k). By September he was back in the Gulf of Darien,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 ships to replenish his provisions and trying to ambu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 Train between Panama and Nombre de Dios. But that the winte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: the Spanish were alert to his th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ke returned to his distant and secret base at the Isle of the P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the southwest end of Cuba) and reorganized. He gather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forcements from friendly French privateers and Cimaroon re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imaroons were African slaves who escaped the Spanish). In March 1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returned to Darien and finally ambushed the Silver Train at No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Dios, taking a fortune in gold. He had to leave behi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e in silver because it was too heavy to carry!  Drake s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ftly for England and arrived at Plymouth on Sunday, August 9, 157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re thirty Englishmen returned with him, but each survivor was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577-80 Drake raided the Pacific coast of Spain's American emp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turned via Asia, circumnavigating the globe. With Hawkin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n admiral of the fleet that defeated the Spanish Armada (158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ied of disease in 1596 (at age 56) after an attack on San Ju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ome Spanish treasure galleons had sought she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ET HEYN AND THE TREASURE FLEET (1628)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o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Fast Galleons: Vergulde Valk, Hollandia, Dolfijn, Haar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Sloops: Tijger, Postpa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0 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tical Situation: Holland is at war with Spain and al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gland. France and England are also at war with Sp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sp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mmand a powerful if cumbersome squadron, vanguard of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ch privateering fleet. The Spanish Treasure Fleet i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However, it's late in the season. You must start h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off Havana or in the Florida Channel. You'll undoub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variety of smaller ships, but if you're lucky and persis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the treasure galleons. If you miss the treasure fl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 shy about raiding a Spanish port or two.  Your forc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maneuverable, buy they are quite powerful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where a good plan, patient execution, and more than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 are the keys to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Chronic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et Heyn was already a famous Captain when he sailed under Adm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ekens and led the 1624 attack that captured the Spanish colo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o Salvador (Bahia) on the Brazilian coast. Although the con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asted one year, the Dutch gained invaluable experti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fine sugar from sugar cane, knowledge they spread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ibbean in the succeeding decade. By 1626 Sao Salvador was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ain again, so Heyn raided it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628 Heyn sailed for the West Indies with a powerful warfle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 large warships and five yachts (sloops). He cruised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, then swung up to the north coast of Cuba. Off Havana he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ed the Spanish treasure fleet of forty to fifty sail. H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 nine small stragglers while the rest escap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, two running aground in the process.  Four royal tr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eons fled in Matanzas Bay on the Cuban coast. Heyn pursu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 his ships onto the shoals alongside the Spanish, traded broad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arded. The battered and demoralized Spanish either sur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ed ashore, leaving 46 tons of silver in Dutch hands. This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ined the Spanish economy and gave the Dutch government much-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 at a critical point in the Thirty Years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great rejoicing in Amsterdam when a fast yacht sai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rt carrying the news of Heyn's fabulous vi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OLLONAIS AND THE SACK OF MARACAIBO (1666)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o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ve Pinn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0 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tical Situation: France is at war with England and Spa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ied to Holland. In addition, England and Holland are at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sp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orce is strong in men but weak in naval power. Therefor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llonais, your best prospects are in attacks on port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s at sea. All but the strongest Spanish cities are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p. Beware the fragile morale of your men. These Tortuga buccan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atient for riches. They will not tolerate long, frui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es. But still, a target must be selected with car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ointment an mutiny is not fa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pedition is challenging but not extraordinarily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must exercise good judgement at the star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plan quickly and confi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CHRONIC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iving in the Indies as an indentured servant to the pla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Hispaniola, Jean-David Nau came from the Les Sables d'Oll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tany. When his indenture was up in 1660 he immediately w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tuga; within a few years he was commanding his own bucca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yages. Nicknamed L'Ollonais ("the man from d'Ollone"), he wa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ferocious and inhuman pirates who ever l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666 the terror and prestige of his name was enough to col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t of small boats, crowded with men, bound for Maracaibo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the forts and took the city by storm. Despite a bl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ndering that lasted a fortnight, the town yielded only mo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gold and silver. His next stop was Gibraltar. The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ered a powerful militia, but after a difficult f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y ground, L'Ollonais' buccaneers prevailed again. The tow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 sacked, inhabitants tortured and killed, and ruins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nchman's wake. Six months after departing, L'Ollonais ar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ortuga with enough plunder to return to France a wealthy man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expected riches beyond 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L'Ollonais mounted a new expedition to the coast of Nicaragu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duras. Despite escalating barbarity and cruelty, he found so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is companion ships sailed away, leaving his tiny band forl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ungry.  L'Ollonais and his men went inland, raiding 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ges for food. This final bit of nastiness was his un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-David Nau's muttering and mutinous crew deserted hi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geful Indians ambushed the party. Grievously wounded by po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, he was clubbed to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RY MORGAN, THE KING'S PIRATE (1671)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o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Frigate: Satisf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Merchantmen: Lilly, Dolp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Barque: Mayf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Sloops: Fortune, 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Pinnace: Prosp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0 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tical Situation: England and France are both at war with Sp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sp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formidable force for either land or sea fighting.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 additional recruits and food, or you can immediately 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lmost any place in the Indies with good prospects of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reatest immediate difficulties are procuring enough foo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n fed, and enough plunder to keep up moral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dition that appears easy initially, but can becom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Chronic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ry Morgan was a successful privateer and buccaneer leader.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ked Puerto Principe, plundered Gran Granada on the far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aragua, overwhelmed the fortifications of Puerto Bell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in L'Ollonais' footsteps at Maracaibo and Gibraltar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laces yielded little wealth and plenty of hot figh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sed Spanish defe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ugust 24, 1670, Morgan sailed as Admiral of Privateer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pices of Governor Modyford of Jamaica. He rendezvoused with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caneers from Tortuga and western Hispaniola, swelling his for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,000 men or more, making him strong enough for any venture. Hi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anama, richest city of the Spanish overseas empire. S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river and then marching overland, he arrived outside the c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, 1671. Here the governor of the province, Don Juan Perez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zman, had collected his troops and milit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lains outside the city the two forces fought a pitched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nish lost. The city was taken, plundered, and ultimately b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round. However, the loot was disappointing.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est Spaniards had fled with their families and wealth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ing around to def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ck of Panama was Morgan's crowning achievement. He wi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red while still ahead. Although Modyford lost his governors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mprisoned because of the affair, Morgan received a knighthood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red on Jamaica an honored and wealthy man. He died of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k in 1688, at age 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ON DE PONTIS AND THE LAST EXPEDITION (1697)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o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ve Fri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00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tical Situation: France is at war with England and Sp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sp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orce is the most powerful ever on the Spanish Main. You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target of your choice and strike. The real question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treasure can you carry of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pedition is a pleasant romp, suitable for commanders who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ure thing'. To obtain a suitable challenge at all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shbuckler difficulty level. After all, in the real expediti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ontis and du Casse were wounded in batt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Chronic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rch 1697 Baron de Pontis was in Saint Domingue (the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es of Western Hispaniola) with thirteen warships of the roy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navy under his command. Louis XIV's France was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ar with England and Spain, and running short of men, sh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 The Baron's goal: Cartagena. His purpose? To strike a crip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 at Spain as well as securing a large treasure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war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an Baptiste du Casse, the French colonial governor since 1691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to support de Pointis. He collected hundred of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caneers and privateers under the command of Jean Bernard Lo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jeans, who had sailed with the French privateering flee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80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nch expedition arrived off Cartagena in April and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the Spanish defenses. Outlying forts were seized, of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ccaneers in the vanguard, while the fleet moved up behi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Isolated and demoralized, the Spanish fell back on the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nch deployed and opened fire with powerful 24-poun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6-pounder siege mortars, demolishing the city's fortification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6, 1697, governor Don Diego de los Rios y Quesada sur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agena. Baron de Pointis carried off all the available weal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the buccaneers at the same rate as his own men (which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tance compared to a privateer-style division of plunder). Wo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powerful English squadron known to be hunting him, de Pon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led for home with a treasure worth 20 million Livres in his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ccaneers, upset and angry with their tiny share,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rostrate city. There they sacked, pillaged, raped and tor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residents coughed up another 5 million Livres wor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nder. Meanwhile de Pointis was intercepted by Neville's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t south of Jamaica, but the French outmaneuvered the Englis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and esca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ck of Cartagena in 1697 was the last great expedition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caneers. It wouldn't have occurred without de Pointis' powe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 equipped invasion force. Nations were now fielding regular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vy units in the Caribbean. The pirate's freedom of the sea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ound 1500, when Spain discovered the Caribbean basin, Europ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merging from the Middle Ages. Most people were peasants, far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ing out a bare living form the soil, ruled by a sma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class of aristocratic landlords. Some people li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s and cities founded in the Middle Ages, but townspeople rem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percentage of the population.  Their trade and industr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 marginal impact on the lives of the vast majority. A r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ir living "on the road" as peddlers, beggars, sai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ves. To the majority they were a source of tales, or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("Be nice or Black Bart the highwayman will ea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ner!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iod from 1550 to 1650 is sometimes termed "the Iron Centu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rdinary people's lives became so harsh. Europe's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growing rapidly since the early 1400s. Around 1500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ople began to exceed the amount of available farmland. Tra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 had developed sufficiently so some peasants with litt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and could do part-time weaving (the source of much cloth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), or move to towns and cities to seek employment in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terprises could absorb only some of the surplus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some young men found employment in mercenary armies that 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ng causes in the growing Catholic-Protestant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is employment did more damage than good, for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re not as polite as today. Soldiers lived off the land, ru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rms and livelihoods of the peasants. This destroyed the 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ucture upon which all depended.  The intense religious hat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 extra measure of ferocity to the struggles, internati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, causing devastation and death wherever wa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16th Century came to an end, overpopulation, wa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taxes brought unprecedented poverty to most areas of Eur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ges were torn between the lucky few who had enough l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ir families, and the insecure majority whose surv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d on a fortunate growing season and sufficient extra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rms of paupers huddled in slum quarters of towns, while begg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ands infested the countryside. Vagabonds, the rootless p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an unmanageable problem, straining Europe's cha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s and swamping its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gands were beggars who stole instead of asking. They often f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s a result. They were just one group of many crimina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found in lawlessness an escape from grinding poverty. In t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acticed burglary and larceny; in the countryside they wo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waymen and thieves; and at sea they operated as pirates. Th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alone or in small bands, brigands in moderates sized b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irates operated in larger groups because they needed to cr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able ship. Sometimes pirates even worked in fleets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terranean had long known pirates, who went so far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 mini-kingdoms on the Barbary coast of North Africa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opened new opportunities for piracy. But whether they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eves, brigands, or pirates, all these men struggled to surv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harsh and unfeeling world by preying on other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d wealth from those who had it but could not protec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 who didn't have it but had the power to se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igand or pirate might begin his career in order to survive, bu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continued it to prosper. In a society torn by religious ha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r, with governments still weak and uncertain, success b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and power respected power. A brigand band could join an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group of mercenaries. A pirate might well drift in an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f a government. Governments found it expedient to use pi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ir enemies, while pirates found it profitable to pl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with a royal seal of approval, a privateer's Letter of Mar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versely, a pirate might find himself fighting alongside a Cou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rl, championing the cause of a king about whose goals and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knew little and cared less. However, notable service could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rewards: wealth, land, legitimacy, and perhaps a ti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ility! A man who began as a poverty-stricken nobody might r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 elbows with the old aristocratic families who had led the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nting cycles of war and poverty climaxed in 1618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reak of the Thirty Years War. What began as a religious str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 became a constitutional struggle as the Habsburgs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idate their hold on that land. Holland, Denmark, Swed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ly France intervened to help the German Protestants fr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n. The international melee turned vast areas of German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land. Entrepreneurs stepped in where kings and empero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. They created huge mercenary armies that swarmed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side like a plague of locusts. This was the hey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enary and the freebooter, as soldiers and captains sol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to the highest bidder and switched sides when the time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even the greatest of the mercenaries was defeated in battl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 organized national army (that of King Gustavus Adolph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n), recruited through national conscription and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taxes. The French also used a national army fashion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edish, and the English Civil War, which raged separately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mented isle, was won by Cromwell's "New Model Army" form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inciples. As the 17th Century approached its midpoint, the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rcenary and pirate was waning in Europe. Within a few dec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national power and organization would exten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ibbean, driving out the buccaneers and pi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se of national governments brought new taxes, oppressiv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administrations, and government bureaucrats whose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aled that of the old nobility. A series of revolutions in Sp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ugal, Italy, and France, and near-revolutionary constitu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elsewhere showed how the lower classes and local no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ed the new order. But the powerful national governments e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ious. No longer would the state tolerate independent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chniques of war. Armies were firmly under royal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iplined and supplied from depots. Navies were directed to pu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cy as well as to fight with other countries. The France of Lo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XIV, the Sun King, epitomized this new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while, the colonies around the Caribbean were no longer serv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 mines for the Spanish Empire. Instead, the new Engli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colonies, the "Sugar Island", formed the cornerston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ular trade network involving Europe and Africa. This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 of many economic developments that helped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tain its growing population in the later part of the 17 and 18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ies. Conditions were still hard for many, but prosperity gre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conomy found new forms and new ener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ealth was little endangered by pirates, for long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its peak the naval vessels and royal courts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kingdoms had all but eliminated piracy from the high s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 of the freebooter was gone. The age of the bureaucr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dward Bever, PhD (His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LVER EMP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nish Empire reaches its peak in this era, both in Europ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World. The empire is built on mountains of silver bull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pain (Mexico) and Peru. This bullion finances Spain's imp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ry, but also encourages misguided economic policies that will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in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ary export from the Indies is hides of uncured le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 colonial grandees prefer ranching large herds to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ms and plantations. Ranches are equivalent to the property nobl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in old Sp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land, a province of this far-flung empire, begins its rev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Spanish rule into the 1560s. England, ruled by Elizabet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(1558-1603) develops an anti-Spanish policy as well. France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remain consistently anti-Spanish, surrounded as it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sburg territory (the Habsburg family controlled the Aust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 thrones, whose territory included a considerably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y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in in this era is the only European nation with large, popu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es in the New World. With the exception of one abortive 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t. Augustine, the other European powers have noth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anchorages and tent towns, casual bases for private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uggling that appear and disappear with the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IES &amp; TRAD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ish Colon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tagena, Panama, Santiago, and Santo Domingo are the gre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cities of the Spanish Main. All except Panama have imp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ifications, and all have large military garrisons. Pr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are high here; European goods are in especially high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panish trade laws are firmly enforced. San Juan (on Puerto R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nearly as large as the major 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ana is a growing port that during this era becomes one of the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ities of the region. The increasingly frequent stop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fleet boost Havana's economy. Vera Cruz and Nombre de D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healthy cities that are only populous and wealth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al fleet is in. At that time vast wealth fro Peru (to Panam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pain (to Vera Cruz) is being loaded onto the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r, politically important cities with a craving for European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ampeche, Cumana and Maracai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wns in economic difficulties, and therefore more likely to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oreigners, include all ports on underdeveloped Jamaic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paniola (except the capital Santo Domingo), and the lesser p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, such as Santa Marta, Gibraltar, Coro, Puerto Cabell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arita, although the last is rich only from its declining pear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eries. The inland capitals of Villa Hermosa and Gran Granad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economically weak. Both were in the front lines of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quest just a few years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nidad is tiny, but already beginning its unique ro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shipment point between Atlantic carriers and local Carib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, an activity illegal by Spanish law, but nonetheless prof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ugglers find a ready supply of cheap European trade goods, and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for selling h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lon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non-Spanish colony is the new French one at St Augustin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ida). A few additional French and English privateering base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lorida Keys and Bahamas. These have an erratic pop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ertain wealth. No agriculture exists, so food suppl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er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fficial colonial governor of either nation exists a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ine. Unless other colonies grow or change colors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friendly with the French here. All non-Spanish promo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, and land must come from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SPECTS FOR SUCCES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ccessful career in this period requires exceptional ski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e. All the major ports are Spanish controlled, forcing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rade with them (as Hawkins tried), or to capture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ult (Drake's method). Trading eventually improves the 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e towns, making them more likely to obey Spanish la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 you out! Conquest is difficult, especially against well-po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, and often is undone by a Spanish counterattack. 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initiate warlike actions and the Spanish become host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wait for a "Pirate Amnesty" before attempting a trading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usband your crew carefully. Avoid dividing up the pl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 long as possible. Recruiting new crewmen can b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Seahaw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olid backing from your monarch, you have a powerful and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. This is fortunate, since you'll need to find quick prof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e your tiny co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nch Corsa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mall, fore-and-aft rigged craft is no match for a well-armed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eon. If you encounter men of good reputation or high r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ion is definitely the better part of valor. Even if you surv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unter, your crew may be so depleted that recru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s may take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nish Reneg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in a regrettably weak position, and must take ris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every turn to improve your fortunes. This is not the lif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inthea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S &amp; SMUGGLERS 1600-16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1590s the Spanish Empire begins a slow slide into dec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, both militarily and economically. Misguided economic 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a shortsighted aristocracy, redoubled by a powe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ve church, will doom Spain for centuries to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mericas, expensive fortifications and garris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, but silver shipments and Spanish-owned merchant shi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er. Most astoundingly, the empire in America is literally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Diseases brought by Europeans to the New World have infli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 of horrifying plagues. The Caribbean bas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pulated. In New Spain (Mexico) the Indian population plu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million in 1500 (before the conquest) to less than 2 mill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.  Food supplies are short for lack of farmers, and min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for lack of workers. Spaniards in New Spain total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,000 by 1600. Worse, virtually no Spaniards are productiv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ciety - they expect to live a grandiose live, with sla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 peons serving them. The same pattern repeats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ibbean and along the Spanish 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ely, England and France are growing, vital nations. In this 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have new kings who seek peaceful relations with Spain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duces the opportunity for privateering and piracy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rch discourages colonization. The reputation of riches, plea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ate, and emptiness of the Americas all beckon. A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rtment of Frenchmen and Englishmen start new colonial ven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, after decades of rebellion against Spain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victorious. More amazing, Holland is an economic mira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war, peaceful and profitable enterprises spring. With new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s (the Fluyt), joint- stock companies, and the twelv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ce, Dutch commercial interests are exploding world-wid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 the big Dutch companies are mainly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nesia and Asia, leaving the West Indies to smaller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IES &amp; TRAD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ish Colon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ties of Cartagena, Havana, Panama, Santo Domingo and Santi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capital cities of the West Indies. Each is populous, r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fortified, heavily garrisoned and intolerant of foreigners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acco and European goods command premium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erto Bello has replaced Nombre de Dios as Panama's Caribbea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ilver Train and Treasure Fleet. Vera Cruz continues to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st inland areas of New Spain. Both cities are still unhealth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imits their growth and economic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ity of the Spanish Main and inland Central America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ally viable. The smaller towns of the Main frequently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acco and welcome smugglers. The hinterlands of Hispaniol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rea where tobacco smuggler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nidad is in its heyday as a wide-open smuggler's port.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ibbean smugglers can sell their tobacco for decent prices, then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goods from Atlantic traders in reasonable quantit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 governor, without harbor forts and served by a laughab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rison, can do little but take lucrative bribes and look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Colon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y colonies exist on St. Lucia and Grenada, although both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risk from the cannibalistic Caribe Indians. Both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imports of food. No large tobacco plantations or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exis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nch Colon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French colonies exist, but old privateering anchorages with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nt camp" towns can be found in the Bahamas. Here there is n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iculture.  Food costs are dear, precious little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a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ch Colon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utch fluyts are common traders in these waters, no 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("factories") exist. This is because the moneyed intere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 are busy financing colonial ventures in th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es (notably Indonesia).  The Dutch spend most of thei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ng in smuggled goods with the smaller Spanish colonies. Trin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ir unofficial home port in the New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SPECTS FOR SUCCES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in this era are similar to the 1560 period.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 is tending toward peach, dimming the prospect for privat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. With the dearth of friendly ports and peach in the off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riously consider searching for friendly Spanish 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uggling goods between them and Trinidad, with occasional tri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nglish colonies or the old French privateering anchor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Explor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tuation and strategies for this era are not unlike th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decades. Do you settle into a life of peaceful tra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uggling, or do you seek out a war and go on privat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ditions?  Your large crew suggests privateering, but the capa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man with its sluggish sailing qualities and weak arm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rading attractiv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nch Adventur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hip and crew are will suited to privateering. However, the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ong, friendly ports is a serious handicap when recruiting m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captured goods. Conquering a few Spanish ports and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administrations should be a high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tch Tr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hip is admirably suited to mercantile endeavor, but sluggi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armed for battle. While trading keep the crew under twenty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low eight, as that's the minimum to operate a ship). Pa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nd recruit new ones periodically to keep morale high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nidad as a base and experiment at various Spanish cities.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overnors are tolerant, and which will open fire. Privat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Spanish is tricky business - and you will lose t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 until Spain offers an Amne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nish Reneg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negade's life, never easy, is quite difficult in this era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urageous should undertake this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OLONISTS 1620-16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 is ablaze with a new and bloody war between Protest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holic (the Thirty Years War). The decay of Spain's American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. Towns and cities are financially weaker, with fewer tr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ver. The economy and culture is stagnant. Spanish ran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ations and mines are increasingly dependent on slave l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from Af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land is now the world's leader in mercantile shipping. 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finally turn their attention to the West Indies. The ren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with Spain offers many opportunities for the large join-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to finance military expeditions against the Spanish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and French privateering anchorages swarm with Dutch war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ngland a new round of colonial ventures is fueled by dec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 opportunity and growing intolerance for radical Prote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the Puritans). After the demise of St Lucia and Gre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es, and the near death of Virginia, new and stronger colo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ing founded. These colonies will persev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, in the grip of Cardinal Richelieu, is slipping once mor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 war between the Protestant Huguenots and the Cath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. Throughout the 1620s French Huguenots flee Fr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colonies in the New World.  Then, in the 1630s, France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clysm in Germany: The Thirty Years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IES &amp; TRAD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ish Colon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ties of Cartagena, Havana, and Panama remain the capital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est Indies. Santiago and Santo Domingo, the old capitals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ined to a secondary position, though each is still ric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ities on the Main are economically viable, but fe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perous.  Tobacco is a cheap export crop at some towns.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towns in the hinterlands of Jamaica and Hispaniol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victualing and watering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nidad remains a popular smuggling port where European goo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ntiful and fairly cheap, having come across on Trans-Atl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rs, while good prices are paid for tobacco. However, this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overshadowed by the new English colonies to the n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Colon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bados, the first successful English colony in the West Indie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fast. Increasingly, English ships use it as their home 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ibbean.  As at Trinidad, merchants serving the Trans-Atl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will pay good prices for tobacco. The colony on Nevis is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maller. The new venture on Providence island off the Mosq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st, deep in the heart of the Spanish Empire, is the premi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vateers and pirates raiding the 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nch Colon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hared island of St Christophe (St. Kitts to the English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have the upper hand. This colony is largely Catholic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official but growing presence in northeast Hispaniola is lar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stant. These enterprising Huguenots have already claimed Tortu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coast, as well as establishing Petit Gro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ch Colon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y fledged Dutch colonies are sparse. Along with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aman and Floridine privateering anchorages, the Dutch have beg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ctory" (trading town) on an island positioned right in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anish Main: Curaca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SPECTS FOR SUCCES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olonial ports are a godsend to privateers, who now hav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 thanks to renewed warfare in Europe. Pinnaces and Baraqu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ical intent are everywhere in the Caribbean. Spanish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to wane, especially at sea. A well outfitted force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pture the Treasure Fleet on the high s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, one must watch political developments closely. Spain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mounting periodic counterattacks to wipe out intr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es or troublesome privateer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Adventur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 shy about privateering against the Spanish. Afte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putation, fortune, and fleet you can venture ashore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nd at plundering the smaller towns and cities. Opportun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for a man of bold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nch Hugue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arque is a handy vessel for the Caribbean, and well su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ering against Catholic Spain and its hated Inquisition. Tortu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tit Goave are ideal bases, deep in Spanish territory and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sail from the Florida Channel and its yearly treasure fl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tch Private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very powerful force, but there is  a lack of Dutch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cultivate friendship with the French and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ardless of your government's opinion, if possible). C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Piet Heyn' feat of 1628 and capture the Spanish tr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nish Reneg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1560 and 1600, the life of a renegade is unenvi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somewhat improved. The non-Spanish colonies are few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wise to remain friendly with England, France and Hol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 FOR PROFIT 1640-1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olland, Germany and France the last great religious war of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Thirty Years War), begun in 1618, is degenerating into fa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gue and starvation across a landscape of ruins. England,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ed European disasters, is on the brink of its own ruinous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that will result in a short but brutal military dictatorshi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Cromwell and his Protestant armies. Of all the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s, Spain is the worst position. Economic and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in he homeland are so bad that provinces are revo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 bankrupt and ineffective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sters in Europe breed new opportunities in the West Indies. 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es are at their military and economic nadir. Freeboo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ers, experienced from the European conflicts, can pill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nder the helpless Spanish with ease, and with preciou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ce from European governments. Non-Spanish colon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everywhere, fueled by boatloads of refugees. While some se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plantation economy, others take to the buccaneering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while, the crafty Dutch are making a fortune by carrying the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s among these new colonies. Peaceful trading may not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able as privateering, but it's a safe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IES &amp; TRAD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ish Colon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chest Spanish cities remain the great capitals of the reg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ama, Cartagena, Havana, and Santiago. These continu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lthy economies and high prices. San Juan and Santo Doming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pering, but remain populated by old, aristocratic famil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tastes. Both cities are will fortified and garrison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panish cities are barely prospering, if that. Tow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lands are on the verge of disappearing under the tidal wa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igration from England, France and Hol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Colon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bados is the unofficial capital of the English West Indies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rs dream. European goods are freely available, sugar sel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ium prices, and the local merchants are wealthy and well-st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ies on St. Kitts and Nevis are economically strong and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ed while Antigua, Montserrat, Bermuda, and Eleuthera are ne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colonies with little population, low prices, and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ho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nch Colon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deloupe and Martinique are the major colonies in the Caribb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s (Lesser Antilles). However, all eyes are drawn to tha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ified haven of privateers, buccaneers and outright pir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tuga. Already this name inspires terror. Mainland Hispaniola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es are developing slowly at Petit Goave. French privateer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chorages in the Florida Keys to plunder Spaniards in the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s well to descend upon the north coast of Cub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ch Colon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acao is the Dutch equivalent of Barbados. This large, r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defended free port offers good prices for sugar and s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of European goods in return. A second internationa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is developing at St Eustatius, while sleepy St. Mart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d place for sugar planters and other peaceful fe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SPECTS FOR SUCCES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ies abound and success awaits. Spain is almost always at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body, and not uncommonly with everybody! Since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power is a joke, the opportunities for private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right plunder are legion.  After a rich cruise against the hap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, no voyage is complete without a wild party at Tortu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ados, or Curaca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Adven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rivateer, everything is in your favor. A plethora of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colonies are ready and willing to buy your plundered go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taverns are brimming with sailors seeking a berth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aptain. Smiling governors will shake your hand and best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and honor for your efforts.  Isn't life gra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nch Private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ering is a growth industry with great profits for the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English. Tortuga is the ideal base for such activ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ting between Santo Domingo, the great cities of Cuba, and the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ts passing outbound through the Florida Channel. Down a plea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 reach to the south lies the heartland of the Spanish M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friendly port of Curca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tch Tr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red of war, many Dutchmen prefer the peaceful role of tr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nd growing French and English colonies offer many opportun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avvy merchant. Trade routes between the large, rich colon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, small ones yield easy profits. One can also tra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er Spanish cities, who have cheap sugar and food that sel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ier prices on Curaca or Barbados.  Of course, the 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ering for the English or French remains st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nish Reneg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the two eras (the other is 1660) where the lif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can be fairly pleasant. Raiding the Spanish is a re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ation, war or no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CCANEER HEROES 1660-16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litary decline of the Spanish Empire continues when senile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lip IV is succeeded by the lax and inept regency for Char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los) II, who in 1665 becomes King at age four. Although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is left without military protection, bureaucratic inter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economic affairs diminishes also. This, combined with ren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orm the silver mines, starts an upsw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-American econo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and, France and Holland are now strong colonial powers. Jealo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and's commercial success, England begins economic war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and with the Navigation Act (1651) and the Staple Act (166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slating trade limits that would ruin the free-trade 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s. This causes three shooting wars within twenty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while, Louis XIV has finally taken control of Fr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of Cardinal Mazarin in 1661. The "Sun King's" aggressiv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sparks almost constant warfare with England, Holland, and 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requent opponents. In short, Europe is a dogfight of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igue and warfare, with enemies and allies changing as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ners in a court d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ribbean, governors face new threats from all directions.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ustatius changes hands ten times between 1664 and 1674.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s provide virtually no military forces, so the governors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caneers, privateers and pirates to guard their colony and car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 to the enemy.  These sensible, profit-oriented warri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difficult to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IES AND TRAD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ish Colon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ama, Havana, and Cartagena endure as the three greatest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, rich, well fortified, and well garrisoned. Still sizeab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clining importance are Santiago, Santo Domingo, and San Jua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Spanish towns are beginning to prosper again, but a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 militarily that all are prey to buccaneers and pi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Colon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bados remains the great English colony, with St. Kitt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.  Captured from Spain in 1655, Jamaica is the home of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e, the new English buccaneer haven in the midst of the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, only a short voyage downwind from the French colon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panio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nch Colon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ribbee Islands (Lesser Antilles) Guadeloupe and Marti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main bastions of French power, while around western Hispani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tuga, Port- de-Paix, Petit Goave, and Leogane are bucca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holds amid the growing wealth of French sugar pla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ch Colon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acao remains the premier Dutch colony and one of the greates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in the world. St. Eustatius almost surpasses it, but con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nquest by numerous expeditions has damaged its econo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SPECTS FOR SUCCES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ra is sometimes called the "Golden Age of Buccaneering".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nty of warfare to legalize your actions, and a plethora of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 and non-Spanish ports to either raid or use as bases,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. Because of her military weakness, Spain's ships and tow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ular target for buccaneers and pirates of all nationa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Buccane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Royale makes an excellent base of operations, while Barbad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the best place to dispose of large amounts of loot at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rice. The main disadvantage of Port Royale is that recru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crew often requires side-trips to the French buccaneer tow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paniola, while a base in the Caribbees give you access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ports for quick, easy recru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nch Buccane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er or pirate, it is wise to leave one or two nations alon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otential trading partners in case an unexpected peac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You'll find recruiting especially easy in the vicin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paniola, with four separate French buccaneer ports within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tch Adventur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chmen of this period weren't shy about offering their serv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ations, and were always looking for the main chance - a 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ofit, be it peaceful or warlike. Don't ignore the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pects for peaceful trade. Above all, remember that Barba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aca are two richest ports in non-Spanish America, good fo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ng or selling a looted car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nish Reneg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 renegade's life is never easy, this era is a bright sp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rk sea of danger. Privateering or piracy against Spain i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the recommended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RATES' SUNSET 1680-1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 is as full as ever of tumult and warfare, rapidly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s and strange political bedfellows. But the depred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ccaneers in the Americas have taught politicians and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a lesson. Warriors who fight for profit can rui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y. Meanwhile, nations have bigger and more powerful fle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es, big enough so troops can be spared for important colon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st In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spells the doom of privateering and the buccaneers. Spai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led by a deformed idiot (the unhappy product of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rriage by the Habsburgs), but despite this the pi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, chased from the seas by an English naval squadron b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Royale. Letters of Marque are harder and harder to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caneers of all nationalities flock to the French flag in 1684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ffers Letters of Marqu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ally, this is an era of rising wealth and trad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s in the Caribbean. Although some piracy remain, the roa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is one of peaceful trade and smugg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IES &amp; TRAD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ish Colon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ana, Panama, Cartagena, and Santiago are still important c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raids and misfortunes of the last century. Caraca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en to prominence as the main harbor serving inland Terra 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uth America), while Santo Domingo and San Juan have slipp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ank, isolated among the growing French and English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Colon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Royale, Barbados, and St. Kitts are the great English por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English Caribbees sound and healthy trading pos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amas are the new colonial frontier. Nassau, for example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-open pirate haven. A small English colony has even sprung 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ze in Hondur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nch Colon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nch colonial empire has not changed its shape greatly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des.  Guadeloupe and Martinique remain the twin economic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equal to the largest English ports. Tortuga is declining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paniolan towns of Port-d-Paix, Petit Goave, and Leogane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ch Colon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France, the shape of the Dutch dominions also is cons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acao is the great free port, St. Eustatius is recove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time disasters and trying to live on trade with the recalcit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nearby. St. Martin, the northerly satellite, contin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quietly its plantation econo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SPECTS FOR SUCCES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spects in this era appear as good as the 1660s and 1670s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- hunting warships appear more frequently, while the non-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are larger and better fortified. Indeed, the fairly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strong and weak ports throughout the Caribbean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spects for trading are the best in fifty years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sue a bellicose path, take advantage of pirate amnesti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, so you are prepared for a sudden outbreak of pe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Pi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mate ye always wanted a life of piracy. Try it on for size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ices are encouraged to try a voyage or two in the 1660s firs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feel of privateering, before embarking on a career o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 crime. Beware the navy pirate hun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nch Buccane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ering commissions are legally available still.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o raid the Spanish. Of course, it pays to beware of the C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a pirate h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tch Adventur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eace-loving free-trade Dutchman, you should think lo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of trading and smuggling. Dutch ports are few, and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 and France have laws prohibiting trade with you, in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ws are ignored. Even the Spanish can be coaxed into trad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than not. Of course, some of your compatriots ma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tation by sailing as privateers for France. In fact, two admi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nch privateers in 1685 are Dutch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nish Costa Guar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e English and French colonies are as rich as the Spa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nly appropriate that they taste some of their own medicine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ifficulty is evading those French, English and Dutch war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 inconveniently clutter up the sea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itudes and Longitudes given in this index are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&amp;H map, included in this package.  While quite good for the e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surements on this map are very inexact by modern standard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ing dates are approx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gu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degrees N, 62 degrees W. Colonized in the 1640s, this isl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leasant backwater with a classic plantation economy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th Century it will become one of the two great navel ba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Royal Navy in the Caribb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ba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degrees N, 59 degrees W. The first major English colon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ibbean (in the 1620s), Barbados is the economic capit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ibbee Islands (Lesser Antilles) throughout the middle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17th Century.  Caribbean traders will find European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and the selling price of tobacco and sugar quite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degrees N, 88 degrees W. This small but hardy settlement of log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ters appears in the 1680's in a region conceded to be Spanis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et uncolonized. Its stubborn presence will cause dipl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for decades to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mu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degrees N, 65 degrees W. Settled in the 1640s, Bermuda buil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economy on shipwrecks, thanks to the many treacherous reef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 the tiny is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bur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degrees N, 67 degrees W. This modes city on the Spanish 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 only in the late 16th Century. Thereafter it is subl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rowing power and importance of Carac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pec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degrees N, 90 degrees W. A well-established "old" Spanish c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tocratic tastes, Campeche is an important port serving the 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nces of southern New Spain and Yucatan. European goods fetch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ac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degrees N, 66 degrees W. This city rises to prominenc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16th Century. It is the main port for inland fa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ations, and home of many important Spanish families,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tastes in European go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tagen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degrees N, 75 degrees W. This is the largest port c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 Main, and after the 1590s a supposedly impregnable for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treasure fleet winters before its return voyage via Hav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lorida Channel. It has a powerful garrison of troop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iving economy with little need for illegal trade and smugg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degrees N, 70 degrees W. This small city on the eas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lf of Venezuela thrives in the 16th Century, but after the 1600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shadowed by the new ports to the east. During its brief he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 is a good source of hides and tobac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man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degrees N, 64 degrees W. The main port city of New Andalusia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eastern anchor of the Spanish Main, the last major har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tress. It is a good market for European goods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it from indulging in smuggling and other nefarious pur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aca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degrees N, 69 degrees W. First used in the 1620s, this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 great free port under Dutch control. Spanish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uggled from everywhere along the Main are bought here by 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s, who happily exchange them for European produc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able smuggled to the Spa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uthe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degrees N, 76 degrees W. At first just an anchorage for private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uthera becomes and English colony eventually. In the 17th 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lly never grows, remaining a backwater haven for pi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ers, and the other riff-raff who hide among the Baha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rida Chann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degrees N, 80 degrees W. The powerful Gulf Stream current has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nel along the southeast coast of Florida, forming a saf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the Bahaman shoals. Each year in the spring or summer the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fleet passes up this channel from Havana, bound for th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ic Westerlies and the trip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rida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degrees N, 81 degrees W. Among this chain of tiny islands and re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ansitory anchorages for privateers of varying nationalitie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colonies are found here - it is too close to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 Hav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ralt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degrees N, 71 degrees W. This city is a modest-size 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and farms and plantations of Caracos province. The horrifying r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llage of the city by L'Ollonais and again by Morgan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conomic vitality, making it a nonentity by the 1680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 Grana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degrees N, 86 degrees W. Situated on the shores of Lake Nicaragu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rgest and wealthiest city of the Honduran provi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d Baha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degrees N, 79 degrees W. This island in the northern Baham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periodically as a privateering anchorage. It does not beco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colony until the very end of the 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na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degrees N, 61 degrees W. A group of English colonists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ment here in the 1600s, but fail and the colony disappea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20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delou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degrees N, 61 degrees W. Colonized by the French, Guadelou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economically viable in the 1640s. Along with Martiniqu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nerstone of French power in the eastern Caribbean. In the 1660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ortress and garrison are increased as part of France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 overseas colo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an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degrees N, 82 degrees W. One of the old cities of Cuba,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16the Century it grew rapidly because the Treasure Flee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harbor for a last provisioning before the dangerous journe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ain. Havana is a rich town where all mercantile activity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according to law.  Prices are extremely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bel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degrees N, 71 degrees W. This tiny port town wa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by Columbus himself, but fades in and out of existen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 takes its toll. At the start of the 17th Centur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ly abandoned by the Spanish Government, its residents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tle around Santo Domin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Veg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degrees N, 71 degrees W. This smuggler's haven of the ear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17th Century serves the inland ranches and farms of nor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paniola. Prices are low and the law nonexistent, save the la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with the point of your 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oga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degrees N, 73 degrees W. One of the new French buccaneer p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60s, Leogane serves the unofficial but rapidly growing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in western Hispanio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acaib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degrees N, 72 degrees W. This is the chief port on the Gu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ezuela and guardian of the Maracaibo Lagoon (also known as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caibo). As such it has more than its share of aristoc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, with expensive tastes in European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gari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degrees N, 63 degrees W. In the early 16th Century this isl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richest pearl fisheries in the world. Unfortunat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l beads are now fished out. Margarita is a shadow of its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lth, with ports abandoned and many families moving to big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er mainland cities, such as Cumana an Carac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iq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degrees N, 61 degrees W. Colonized by the French, Marti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economically viable in the 1640s. With Guadeloupe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stone of French power in the eastern Caribbean. In the 1660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ess and garrison are increased as part of France's new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verseas colo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serr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degrees N, 62 degrees W. This English colony, founded around 1640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one of small plantations and gentleman farming, a plea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f call with no especially important characteristics sav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sa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degrees N, 77 degrees W. Since the mid 16th Century this Baha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 has been a pirate anchorage. An English colony, of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un in the 1680s, soon degenerates into a loud, squalid pirate h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of verminous and evil men. The port is named "New Providence"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it from Providence Island ("Old Providenc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degrees N, 63 degrees W. This pleasant island, separated from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ts by a narrow channel, was populated by the English at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- the 1620s. While St. Kitts becomes a por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, Nevis remains more agricultural, with pleasant pla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ing across sun-drenched mountain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bre D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degrees N, 79 degrees W. This town is the Caribbean port for Pan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u throughout the 16th Century. However, it is sit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ealthy swamp, is almost impossible to fortify, and is plu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ilessly by English sea hawks. At the end of the 16th Centur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ed and a new port (Puerto Bello) established near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a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degrees N, 80 degrees W. This large city links the wealth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s of Peru with the Caribbean. All trade with Peru is by shi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ific coast, with Panama the terminus. Panama is link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ibbean port (Nombre de Dios in the 16th Century, Puerto Bell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7th) by a mule train over the mountains of the Darien Isthm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it Go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degrees N, 73 degrees W. Among the many small and informal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uenot settlements on the Western Hispaniola, this is the first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20s) to gain repute as an important port. but as the 17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 continues, planters and plantation lords push out the r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caneers, gradually civilizing the raw colonial front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-de-Pa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degrees N, 73 degrees W. This later French Huguenot sett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 significant port in the 1660s, and by the 1680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l capital of the French colonies in the Western Hispani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Roy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degrees N, 77 degrees W. In a natural harbor on southeast Jama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 a curving spit and sandbar. By 1660, just five yea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conquest of Jamaica, the spit is covered by Port Roya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ming, rollicking, buccaneer town. Its reputation was so ev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arthquake destroyed it at the end of the Century, colon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uropeans alike considered it an act of divine jus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erto Cabel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degree N, 68 degrees W. This secondary port along the Spanish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ity of note through the 1620s. Ultimately, however, Carac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most of its business, while the new Dutch free port at Curaca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s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erto Princi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degrees N, 78 degrees W. This was one of the first cities on Cub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presents the strengths of Spanish America: a wealthy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ranches and a cattle econo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degrees N, 82 degrees W. Also known as "Old Providence"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ttled by an English colonial venture in 1620. The tiny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becomes a base for privateers and pirates operating d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nish Main. The island is such a danger to Spain that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dition is mounted in 1640 to recapture it. This is successfu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day the island remains known by what the Spanish renamed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Catal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erto Bel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degrees N, 80 degrees W. By 1600 this city replaces aband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bre de Dios as the Caribbean port for Panama and the Viceroyal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u. Each year, when the Treasure Fleet arrives to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uvian silver, Puerto Bello becomes a rich boom town. Weeks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leet departs for Cartagena, it lapses into mala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nolence 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o de la Hac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degrees N, 73 degrees W. This is one of the two major por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mbian highlands (Santa Marta is the other). It does a th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in export goods: first hides, then tobac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 Ju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degrees N, 66 degrees W. This is the great port city of Pu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o, and one of the most powerfully fortified of all c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 America. San Juan was settled early and remains a bas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Spanish aristocracy. Prices for all goods except food are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times Spanish law is vigorously enforced. Ultimate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 base for Costa Guarda raids on the Carib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a Catalin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degree N, 82 degrees W. When Spaniards take Providence Isl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in the 1640s, they rename it Santa Catalina.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 is valueless to Spain, a garrison is maintained to prev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alling into English hands 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o Doming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degrees N, 70 degrees W. This is the great capital 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paniola, one of the largest and oldest in the entir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 of Spain. In the 17th Century its power and importan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ing, but the Spanish aristocrats and ranchers remain vigo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defeat an English invasion in 1655 (disappoin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invade and conquer Jamaica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a Mar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degrees N, 74 degrees W. Along with Rio de la Hacha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incipal port serving the Colombian highlands. Large farmst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by mean this city has low food prices, as well as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d hides and tobac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iag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degrees N, 76 degrees W. This is the original capital city of Cub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ains a large, strong city until very late in the era. Li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 Spanish  cities, prices are high while Spanish trade la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orously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iago de la Veg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degrees N, 77 degrees W. This is the main Spanish town on Jama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English conquest. Spanish Jamaica was a tiny backwater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economic or military impor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. Augus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degrees N, 81 degrees W. Originally a French colony in 1560, 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and captures it, massacring the Frenchmen and esta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fortress and garrison to discourage other Europeans.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ine is of such small importance that nobody bothers to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in's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. Christop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degrees N, 63 degrees W. First colonized in the 1620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Frenchmen and Englishmen, the Frenchmen are asc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sland in the early days. Later the English predom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lling of the name is commonly used: St. Kit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. Eustati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degrees N, 63 degrees W. Settled in the 1640s by the Dutch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 becomes one of the great free trade ports in the hey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ch mercantilism.  Unfortunately, its poor defenses and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and French neighbors make it one of the most fought-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s. The political and military turmoil badly damage the econo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. Kit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degrees N, 63 degrees W. By the 1640s the English ga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on St. Christophe. When the English are predominant, this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the island is commonly used. The island develo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port that does a thriving trade with all nationa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. Luc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degrees N, 61 degrees W. English colonists settled 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to South America in the 1600s, but were quickly wi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ir own ineptitude and the ferocious Carib In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. Mart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degrees N, 63 degrees W. This island is colonized by the Dut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40s. It remains a quiet, peaceful plantation is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the 17th Cent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. Th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degrees N, 61 degrees W. This tiny town, deep inland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noco River, acquires a small Spanish garrison about 1600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 to Sir Walter Raleigh's abortive expeditions up-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tug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degrees N, 73 degrees W. First settled by French buccane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uenots in the 1620s, it is built up and fortified into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 base of the 1640s and '60s. Despite Spanish attack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es as long as the buccaneers and pirates remained stro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s as their power w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nid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degrees N, 61 degrees W. Theoretically a Spanish colon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 never has a large population, nor much of a Spanish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arrison.  Its heyday as a smuggler's paradise i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f the 1600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a Cruz and San Juan de Ulua Harb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degrees N, 96 degrees W. This city with its island anchorag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ort for the great inland Viceroyalty of New Spain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ico). Once a year, when the treasure fleet arrives, th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ealthy city becomes a rich boom t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lla Hermos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degrees N, 93 degrees W. This inland city is the capital of Toba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nce, a southerly but nonetheless rich region of New Sp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guan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degrees N, 72 degrees W. In the 16th Century this town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serving the Spanish west coast of Hispaniola. It is of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ed and its population deported at the end of the centur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ishment for excessive smugg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AIN'S BROAD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STAR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first game, the following "Quick Start"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your first game with the following selections (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are described in detail early in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Welcome: Start a New Car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pecial Historical Period?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What nationality are you?: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ype Your Name (No more than 9 characters) and press 'Retur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an: Appren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Ability: Skill at F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FLEET OR SILVER TR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know when the Treasure Fleet or Silver Train arrives.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hart listed at the end of Pirates.Dox.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 BY DOI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yers prefer to learn by experimentation. To do so, jus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s below and refer to the Controls summary in this Bro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nfused, refer to the indicated sections of the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bar pauses the action. This is handy while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st Du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ystick controls your fencing tactics. You see these tac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d out on screen. You don not control each specific wrist, a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, and leg 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re the port and the options available before leaving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ruise. However, do not divide up the plunder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ising the S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your joystick in the direction you wish to set sail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ling, leave the stick centered to remain on course, pull it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turn in that direction (just like the rudder of a real sh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while sailing, press the trigger. If you're lost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formation options is a "sun sight" with your astrola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S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d fight an enemy ship, read the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your options. If you pull alongside, a boarding batt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fighting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ing Your Voy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port, sell your gains to the merchant, visit the gover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rewards, then Divide The Plunder. After that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rement. This ends the game and shows your score. Don't worry!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me out of retirement again (health permi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GAMES &amp; HALL OF FAM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n extra, blank disk to save PIRATES! during play.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ny information on the gam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game, enter any town and Check Information.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ncludes Save Game. Select this option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PIRATES!  save-game disks use a special format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rmat option offered in Save Game, a normally formatt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suffice. Note that formatting a disk prepares it for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, but does not actually sav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ll of F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formatted disk is necessary to record your final sco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 of Fame. The same disk can hold both your saved gam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 of F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T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........................Move pointer (changes highlighted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on Joystick.............Select highlight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.......................Stop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ng &amp; Moving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up-down.................Selects item to be traded 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 Joystick Left..............Buy or take item for you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 Joystick Right.............Sell or abandon items held by you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on Joystick..............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ncing &amp; Sword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Left.....................Fast attack high, mid-level o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Left &amp; Trigger Down......Slashing attack high, mid-level o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in Center................Parry (blocks attacks) high, middle o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Right....................Retreat and parry high, mid-level o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.........................Pause and re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Joystick height (upward, horizontal, or downward)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of attack or parry (high, mid-level or low)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left and upward is a fast attack high, while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downward is a fast attack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ing Ov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(any direction)..........Party marches in tha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Trigger..................Ge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.........................Pause and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iling the Carib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ck Joystick (any direction)....Set sail (joystick controls 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left.....................Turn left (port) while s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right....................Turn right (starboard) while s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Trigger..................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.........................Pause and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anchor safely anywhere on the coast and disemb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However, any travel over shoals (reefs) may be fa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 Ba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Left.....................Turn left 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Right....................Turn right (star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Up.......................Full sails (raises all sails for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Down.....................Battle sails (reduces risk of gun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Trigger..................Fire cannon broad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.........................Pause and re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 Ba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Trigger..................Change highlighte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..........................Move the highlighted grou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&amp; Trigger Down...........Move all groups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tomatic When Stationary).......Group f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tomatic When Stationary).......Group fights hand-to-hand with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.........................Pause and re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 Sun-Sight with the Astrol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left-right................Move Astrolabe under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up-down...................Raise-lower astrolab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Trigger...................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..........................Pause and re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OF OBSERV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.................................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...............................Netherlands (Hol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Blue...........................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 (Light Blue)...................Sp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ncing &amp; Sword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of the shirt indicates who and what is f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 Shirt.........................You, with whatever weapon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Shirt........................Enemy with a cut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le Shirt........................Enemy with a long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Shirt.........................Enemy with a rap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 Ba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tinguish friendly from hostile ships by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Hull, White Sails.............You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Hull, Yellow Sails............Enemy 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 Ba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tinguish one group from another by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...............................Your highlighted (selected)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................................Your other group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.................................Enemy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&amp; MEMORAN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RATES! began as a glimmer in an historian's eye. Here at MicroP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knew that the buccaneering era in the Caribbean would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ulous game. However, to do the era justice, we had to inven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action/adventur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ficially, PIRATES! appears to be an arcade-style g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ling, ship battles, and swordfights all run in real-time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and reactions must be quick, decisive, and correct. Bu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r examination, each aspect of the game is based around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s of tha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iling controls work like a real ship's rudder, and sailing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the ship's hull, rigging, and the strength of the win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t "Swashbuckler" reality level, there is no game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ailing into the wind (as there is at lower level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of tacking into the wind and the importance of c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ind change is quite evident. You'll also see the grave fla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lleon ship design (bigger is not always better).  Try sai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eon from Vera Cruz to Havana, and then up the Florida Chann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Augustine. You'll soon see why so many Spanish Captains c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ef in those wa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swordfighting is deceptive. You do not control motion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, but instead select "combinations" for attack and defen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to fencing is based on the sports of Epee, Foil and Sab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equivalents to dueling. If you're familiar with thos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see the similarities between those modern competitions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in PIRATES! Fighters close for a quick flurry, then 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as it may seem to us in the 20th Century, the buccan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did insist that their Captain fight at the forefront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want a leader who'd stand back and give orders, they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 who'd risk his neck alongside them! Surviving commentary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rsonal leadership and duels between commander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equent in boarding and storming bat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does simplify the options and possibilities inherent in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 colonial life, in order to streamline game-play. Even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al port society actually centered around three main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eation (the "taverns"), trading (the "merchant"), and poli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"governor"). Recent excavations and mappings of Port Roy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troyed by earthquake in 1692) demonstrate the truth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confess to adding a few minor elements of rom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.  After all, no voyage would be complete without bu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maps, evil Spaniards, and beautiful women! Actually,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or's daughter represents a feature of the period: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information. In real life, as in the game, 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gained through personal connections can be an in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me our choice of period may seem strange. The most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s, such as Edward Teach (Blackbeard) were in the 1700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0s. However, those men were psychotic remnants of a great 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s who wouldn't give up. They were killed in battle or hu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s no European nation condoned.  There was no political intrig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n future to their lives, just  a bullet or a short rope. W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nattractive and uninteresting compared to the famous sea haw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ccaneers that preced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RATES! was a fascinating and challenging game to create.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 you'll find it enjoyable. We also hope you'll find 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ightening window to life in another 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