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VE BATTLE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(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(VOL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scenarios included with the Decisive Batt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erican  Civil  War Vol I game.  The  First  Bu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(#1) is the tutorial and is highly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  In  order  of increasing complexity,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are Shiloh (#2), Fredericksburg (#5), Second 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#3), Antietam (#4) and Chancellorsville (#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ario is accompanied by a short historical brief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tuation  map  an  order of battle, player's  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laying a scenario, we recommend you  rea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xamine the situ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TLE OF FIRST BU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1st,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major battle of the Civil War was fought at 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 near Manassas railway junction (after which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ometimes named). The armies involved were not larg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 War  standards. On the Union side, led by  Brigad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Irvin  McDowell,  were  approximately  30,000 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our divisions under Tyler, Hunter, Heintz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es. On the Confederate side, led by Brigadier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 Gustav Toutant Beauregard, was a simila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divided into thirteen infantry brigades under Bon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ll,  Jones,  Longstreet, Cocke, Early,  Holmes,  Ker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,  Jackson,  Bartow,  Bee and  Smith  and  one 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under Stuart. Few of the troops on either sid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battl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general  had planned a turning movement o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 but confusion in the orders meant that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did  not develop properly and it was on Beaur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flank  that  the battle was mostly fought.  McDo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involved  a  feint by Tyler's division  at  the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and  a further feint by a brigade of Miles'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at Blackburn's ford. Simultaneously, Hunter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tzelman's divisions would attack from the north,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Bull Run at Sudley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well  had  allowed for the difficulties  of  moving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troops into position by starting the 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at  2.00 am but even so they did not reach  S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until 9.30, some two and a half hours late.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e  false attacks at the stone bridge and Blackbu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had  been  underway for some hours and Beauregar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 highly suspicious at their lack of progr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d a message that troops were crossing the Bu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dley Springs he knew at once that this must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d mov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well  had  about 18,000 men in his attacking  fo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  was  obliged to feed in  troops  piece-me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the defence nearly broke. He was aided by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ans and Bee who moved in their brigades on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 and by the staunchness of Jackson's  Virgin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's  rallying cry "There is Jackson standing like a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", was the origin of Jackson's famous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bout 3.30 pm his line was not only solid, it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on lines on their right flank and he gave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ttack. The green Union troops gave back, a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irly  ordered  retreat, but as the  pressure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s  of  "Betrayal!" broke out and they panicked and 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ly  green  Confederate troops, however,  wer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ganised  to  follow  up and the  Union  army  re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  to   Washington.  Casualties   were   about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to 3,000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The  only thing wrong with the Union  pla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 is  that  your men are not experienced 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! Command delays will prevent you from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Market  in time to set up a solid line of def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xpect  next  to  no  control over  the  brigades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ville.  Do  not  be  tempted  to  commit  your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meal.  It  is  better to forgo a little  groun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 co-ordinated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ance of victory improves markedly if you  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Your  troops are not  much  better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; it's just that you have less distance 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ach  the likely battlefield. With no corps 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ion, you must keep your Army HQ within 4 h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battle area and take your chances tha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enough control over your other brigades to  hol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ll Run cross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teady line just south of New Market  and 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s  move against you. If nothing untoward occu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enough men to beat them back. If you 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dio  flag  on,  you can experiment  with  a  pu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ville from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The  Federals were completely surprised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 of  Jackson,  Bartow,  Bee  and  Smith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; they had freshly railed in from the Shenando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act, troops were still debarking after midday!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these  brigades completely from  the  data  ba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ill give each an arrival turn of 1, 2, 3 or  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 likelihood value for each of 4 or 5. As you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ivil War very nearly got off to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ATTLE OF 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6th-7th,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le  fought between Shiloh Church and the  Pitt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 on the Tennessee River was initiated by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 Johnston and Beauregard in an attempt to c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rmies divided. Ulysses S. Grant, Halleck's seco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as camped on the Tennessee with 40,000 men 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. He was awaiting the arrival of Buell's Cor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20,000 men. The Confederate forces also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  and  were  divided  into four  corps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's  cavalry brigade. As Grant's flanks were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alternative but a frontal attack. Johnst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  relied on surprise to tip the balance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out from Corinth on 3rd April, Johnston plan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on 4th but the inexperience of his marcher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ooded terrain meant that his troops were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until  the  evening of the  5th.  By  this 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  wanted  to call the whole thing  off, 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rprise  had been lost. He was wrong, but  h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right. The men blundered along with all so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 and inefficiency. Grant, however, was convinc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enemy   would  not  leave  Corinth  and  ignored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ttack came on the morning of the 6th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's  army was still cooking its breakfast. Prenti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 were  nearest  to  the point  of  attack  and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their coffee rapidly. Nevertheless the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rough line and McClernand came up to fill  the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m. Although many of the troops were green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m  held  to their guns, giving way only  under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Prentiss was making a stand in the natural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  of  a  sunken  road, soon to  become  know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rnets'  Nest".  As the day wore on he held  hi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welve  assaults  and  two  hours  of  point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ade  from 62 guns. Finally, outflanked and 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surrendered  at  5.30  pm, his entire  division 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stand  had given Grant what he needed, which was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  Wallace's division was camped some five miles aw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's division of Buell's Corps was somewhere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 and he sent out urgent messages hurrying them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ent  neither arrived in time to fight  that  da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managed to hold a line about one and a half m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his  starting position. The Confederate attack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ed  as  units  became mixed  in  the  rough,  w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 Matters were not helped much by the death of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ney  Johnston  who bled to death from a  severed  fe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 had received a false report that Buell w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 Decatur so he made no effort to withdraw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he did not realise it, his position was 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had more than 20,000 fresh troops and outnumber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significantly. The Union attack initially too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 troops  by surprise and they  gave  groun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 was able to make an orderly withdraw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n both sides were high: 13,047 Union and  10,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,  almost  one quarter of  the  troops 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 which  shocked both sides.  There  were  c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's  dismissal  but the pragmatic  Lincoln  refused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are this man" he said "He fights." Each sid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ort  of  victory  but  the  strategic  advant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with  the Union for the South  was  never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to re-take Western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Your Army HQ does not arrive until turn 3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for the best since your sleepy, front line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etting  pounded  by the Rebs just  as  you  arr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  Landing.  You must try to stem  the  rout. 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s  a  good place to set up a solid line of 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your  artillery batteries into  position  he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n the first day is to hang onto the vita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uell's men can reinforce you on the seco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bs  will  run out of puff if they don't  capt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 and  you can expect to take back most of  the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by gam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Johnston and Beauregard have deploy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or-nothing assault against an unprepared enemy.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Federal brigades as hard as you can whil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camped. You can expect to destroy 3 to 6 uni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Keep on the move with the aim of preventing Gr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solid line. If the Federals firm up too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oo far away from the Landing), you will find it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each the Tennessee. By late afternoon, rei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s  will have evened up the forces and  your  own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exhausted.  Don't throw tired  men  against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close to the Landing on the mor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 you  can try one more assault. Otherwise, dig 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Federal counter-attack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General  Earl  van Dorn and his  Army  of  th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was supposed to meet up with Johnston's Arm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ssippi  at Corinth by the end of March,  1862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turned  out,  van  Dorn  was  "foiled"  in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near  Pea  Ridge  so  that  he  never  mad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.  Let's assume he arrived on the  battlefiel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ening of the 6th and his troops were ready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orning of the 7th. To add Van Dorn's troop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ase will require the addition of 1 corps HQ  (#5)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 (#5-6) and 6 brigades (#19-24). The divi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data can be found in the accompanying 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HQ data is as follows (Van Dorn) (3) (16) (0) (14)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(13) (9) (0) (3) (2) (2)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users will find the variant units already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loh data base. Their arrival times have been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to  deactivate  them. To bring them  to  life,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 time of Van Dorn's Corps to 14, Little,  S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's brigades to 14, Hebert and McIntosh's brigades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ke's brigade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ttle suspense to Van Dorn's participation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kelihood  value of 4 or 5 to all the brigad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SECOND BU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9th-30th,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battle at Bull Run Creek occurred afte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of  manoeuvre on the part of both armies.  Le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out of a strong defensive position near Sulphur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Rappahannock by sending Jackson around  behi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o  destroy  his supply base at  Manassas,  which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 on 27th. Pope set out in pursuit but could no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until a sharp engagement at Groveton on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8th  revealed  his position. Pope's army  consist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000  men  divided into five corps under Sigel,  McD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tzelman,  Porter  and  Reno. Lee's  consisted  of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000  in  two corps under Jackson (25,000)  and,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Longstreet (27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was  deployed  in a NE-SW  line  in  an 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 cutting in the woods to the north of Groveton. 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co-ordinated attacks on both flanks but this 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s McDowell and Porter had been de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 However, he sent in Sigel, Reno and  Heintze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ack on Jackson's left flank nearly broke throug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held  in  some savage hand-to-hand fighting.  All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's line wavered as it was struck by repeated 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never quite broke. Pope was annoyed with Por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ttacking  Jackson's right but Porter  refused,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facing Longstreet and half the Confederate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 did  not believe him but it was true - Longstree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 mid-morning, but took no part in  the  batt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eing worried about reports of troops at Manassa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have been Po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0th, Pope, observing only a few of Jackson's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he was retreating and prepared to follow 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 fact,  his  own position was  precariou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 for Jackson had simply pulled back into  the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t. With Longstreet deploying to the south, Po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jaws of a "V", the apex of which was brist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. Pope took time to prepare his "pursuit"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was  not  until mid-afternoon that the  attack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The canny Longstreet waited until all th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mitted before unleashing his artillerymen. The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,  rapid  fire  into the flank of the  advancing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ho fell back sha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 Longstreet sent his soldiers  forward.  Jack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realising this, also swept forward and the jaw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-cracker closed. The Union retreat, although precip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 marked  contrast to the retreat from 1st  Bull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a year before. It lacked the overall sense of p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number of fighting stands meant that the retre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arried out. Nevertheless, the casualty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ope's  total  of killed, wounded and  captured  c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000 compared to Lee's 9,000 - tol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Delays on the evening of the 28th have mean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troops are in position to assault Jackson's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deployed  along an unfinished rail-road  cut  nor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ton. It will take quite some time to get all  your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ition. Indeed, you will need three or four tur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to the front yourself. You may not be ab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lead units from engaging the Rebs until you ge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erson  and deploy them out of harm's way.  Only  a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d attack has any hope of driving Jackson off  S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of Longstreet's arrival. His men begin appear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fternoon of the 29th. Defence in depth  i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for the seco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Tactically, the situation  is  pretty 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's  men are too outnumbered to consider  moving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ir  good position. What they must do  is  hol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all  attacks until Longstreet  is  in  pos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a  counter-attack. If the  Union  genera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and not wasted his men piecemeal, it will b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o reach the major objectives. Against a spen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 however, you have a real chance of driving  the 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ull Run for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Had Pope been able to assemble his troops as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ing would have been much tougher for Jackson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 and  Heintzelman  had  moved  with  greater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 all units from Porters Corps to any hex  withi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 of  the  Bethlehem Church. Relocate  all  uni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tzelman's Corps to any hex within 3 hexes of New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 pope's  Army HQ to hex 14,9 (New Market)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rriv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ANTIE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 September,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's 80,000-strong army arrived at Antietam Cree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noon of 15th November to find Lee with 18,000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position in front of Sharpsburg. There was n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16th as McClellan wanted a clear look a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e's dispositions before attacking, whic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's  numbers to 26,000 when Jackson arrived at no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ack started on 17th, Lee's army was still scat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by the end of the day, the missing divisions of Mc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 and  A.  P.  Hill would arrive.  McClellan's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 of  an  upstream  crossing  by  Hooker,   Sum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and Franklin, followed by an attack on Lee'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Jackson was placed and a simultaneous attack on L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by  Burnside against Longstreet. In  the  ev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ere not well co-ord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  was  the  first to attack and  in  spite  of 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 he  pushed  back the Confederate  line.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ly  counter-attacked and driven back by  the  m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's  division  who,  in the Dunker churchyard,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heir  first hot meal for days and were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at being interrupted. Mansfield then attack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oute. Mansfield himself was killed but his 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 and held a forward position just short of the 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 now  in  command,  sent  for  re-inforce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 the  position. Sumner's corps came  up,  but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ute, and the lead division was caught i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flank by McLaws division (which had arriv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) and massac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asically the end of the attack on that flan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ner's remaining two divisions pressed forward against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Hill  who was holding the centre with the newly 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.  Hill had a strong position in a sunken road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misunderstanding, the brigade on the left fe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others became open to enfilading fire and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retire. They were too weak to withstand 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ranklin, arriving with another five brigades,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ed permission from Sumner to advance. But Sum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shaken by the mauling of his first division, 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, despite Franklin's pleas, did McClellan. Th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i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outh flank, Burnside had been trying all mo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cross the river by the bridge which was thereaf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his name. His four divisions were being held at ba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rigade under the command of Robert Toombs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typical of the unfortunate Burnside that he 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eck  the depth of the water by the bridge,  whi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wadeable. About one o'clock he finally  storm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and in the face of this, and another divi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found  a ford downstream, Toombs fell back. Aft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Burnside finally got the main attack underway at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and drove towards Sharpsburg. All was going well wh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 Hill  arrived after a forced march from Harper's  F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's  men  had replaced their tattered unifor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 new blue ones they found at Harper's Ferry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 much  confusion as they drove into  Burnside'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.  The attack, which had been just about to swamp 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ken in the nick of time and dr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were heavy on this, the bloodiest day of the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11,000  Confederate and 12,000 Union.  Strate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victory   was  McClellan's  for  Lee's  position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nd  he was obliged to retreat. Consid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 missed  for a crushing victory,  howe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idered anything but a tactic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You  are  in for a day of intense  frust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 the  Rebs nearly 3 to 1 yet are hamstrung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-operative  staff  structure and  some  pretty 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 commanders. There's no doubt you will do much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dio flag on! You can count on Fighting Joe H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e ball rolling in the north. In the centr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reluctance. To keep Burnside moving for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virtually accompanying him into the battle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 apply pressure all along the Confederate  fro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them  from establishing a fresh reserve.  Most  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very small (and therefore brittle as you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explanation of the combat mechanics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manual) and cannot survive more than 2 or 3  hou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Your army is in a desperate position an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should  have  no  chance  of  avoiding 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 have been reprieved. Your one chanc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commander... McClellan. The early  danger  will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north as Hooker gets underway at first ligh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luck  you  will be able to beat  off  his 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other  formations get into the fight.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arriving around midday and these should 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to  hold the centre. You must hope  that  Bur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ross  the creek until late afternoon at  be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rose Hill's men appear to protect the escape rout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's F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What if McClellan had suffered a bad bout of fl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 and  had therefore been unable to take comman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le?  And why not make Sumner and Burnside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have to be made to the command structure.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Hooker in command of the Army of the Potomac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HQ stats are (Hooker) (-) (Army of) (the Potomac)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(0)  (7) (1) (0) (0) (9) (4) (5) (5). Promote Me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Hooker. Meade's corps stats are (Meade) (6) (2)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(0) (6) (7) (9) (0) (4) (4) (3) (7). Promote Seymou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Meade. Seymour's division stats are  (Seymour)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(0)  (6) (7) (4) (4). Add a new brigadier, Robert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Seymour. Other than the I.D., the brigad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   Sumner.  Promote  Sedgwick  to  command  the  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gwick's corps stats are (Sedgwick) (17) (9) (0)  (0)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(0)  (9) (0) (6) (4) (4) (7). Promote Howar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gwick. Howard's division stats are (Howard) (5)  (0)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(0)  (5)  (3).  Add a new brigadier, Owen, 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. Other than the I.D., the brigade data i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 Burnside. Promote Rodman to command the corps. Rod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 stats are (Rodman) (13) (17) (0) (0) (2) (0) (0)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(4)  (3) (5) (7). Promote Fairchild to replace  Ro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's division stats are (Fairchild) (8) (0) (1)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(4)  (3).  Add  a  new brigadier, Kimball, 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.  Other  than  the  I.D.,  the  brigade  data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nion can have som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 December,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 was Ambrose E. Burnside's only  major 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ommander  as the Army of the Potomac  but  it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 example of bad generalship. He had hoped  th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 the river at the obvious point he would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 Lee by surprise, which was in itself a great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ptimism. Nevertheless, when he discovered that Le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and  waiting he did not cancel his  attack  but 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 which  represents optimism of a much  more 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His so-called plan of battle was nothing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ontal attack, uphill, against a veteran arm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fortified position and it produced much th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 allowed the army to cross unopposed on the 12th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on the plain south of Fredericksburg. A heavy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the low ground until mid-morning of the  13t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le  got under way. Longstreet held the 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n  Marye's  Heights, opposed by  Sumner  and  Ho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held the right where the slope was much less 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opposed by Frank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1.30 am the first attack went in at Marye's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reet had deployed in a strong, barricaded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nken road and the attack was bloodily repulsed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it came back, failed, came back and then fai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 soldier  having  got  within  50  yar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 position. On the opposite wing,  Meade's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managed to break through the Confederate  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dging  through an unguarded bog, but they were  mas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ong counter-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ouble failure there was a pause, then about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Sumner and Hooker were ordered to continue the ass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e's  Heights  and three more attacks went  in,  wi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success  as before. By 6.00 pm, well  after  s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  himself finally called a halt without  refe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superior. "Finding that I had lost as many  men  as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required me to lose" he wrote sarcastically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report "I suspended the at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some minor artillery work on the following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the end of the battle. Burnside want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ault but his subordinates persuaded him against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4th  was  a  day  of truce and on  the  15th  Bur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ed under cover of a storm. All Burnside had 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  official casualty totals of 12,653 Union to  5,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 and  this latter was reduced  by  more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when it was discovered that many independent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oldiers had taken advantage of the confusi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A good sub-title for this scenario would be  No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 Confederate  position  behind  Fredericksbur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 impregnable and the Rebs are only  slight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further south on the flat between Lee's Hi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 Crossing. If you discover a way to work  the  R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ir defences and/or drive them off Marye's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It's  party time! The only danger  confro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oops  defending the Stonewall is boredom;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et  tired of killing blue-bellies.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nto trouble further south if you get too reckl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 your  men on open ground. Beware of  the 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reserve artillery deployed on the east  ban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ahannock.  Come within range and you'll  get  chew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 Burnside's  only  conceivable  chance  of  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  would have been if he had managed 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bs  by surprise. We can simulate this by  m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s  encamped when the scenario begins. Go to  the 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and  enter a value of 1 for the South on the  Enc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CHANCELLOR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4th May,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ception,  and  to  a  certain  extent  in 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sville was one of the most elegant battl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 War  despite  being fought in an  awkward  tang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  known  as  the  Wilderness.  It  involv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 turning  movements with first Lee,  then  Ho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Lee again being obliged to change front and manoeu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's total force of 130,000 was more than twi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its  ignominious  conclusion,  Hooker's  plan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   Having  sent  his  cavalry  to   attack   L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he crossed upriver with  a  force  of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000:  Couch's  corps crossing at United States  F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cum,  Howard  and  Meade  crossing  further  upstre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's  Ford.  Sedgwick simultaneously crossed  just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   on  pontoon  bridges  and   establish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head.  On 30th April Hooker paused at Chancellor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Sickles' corps to join him from the left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ce to over 7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edgwick's bridgehead, Lee guessed th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would be from upstream and was obliged to lea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 positions, sending Jackson to re-inforce 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cLaws who were holding the line there. However, o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 when  Union and Confederate forces marched  in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Hooker unaccountably failed to press forward and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Chancellor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y, it was Hooker who was turned, for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aken a circuitous route south to attack Hooker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  near the Wilderness Church. Due to the delay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 Jackson was not able to attack until after  5.00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ile  it  drove the flank inwards, Hooker's  arm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intact  at  sunset,  two hours  later.  In  a 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 Jackson was wounded in the left arm  by  hi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from complications of which he died a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rd saw Hooker's army contracting in an ever-dim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 towards the U. S. Mine Ford. The withdrawal w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by  Couch as Hooker had been temporarily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ell caused a section of his headquarters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him. Lee occupied Chancellorsville at about  10.00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s preparing a further assault when he was tur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use was Sedgwick who, after hard fighting, ha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 from  Marye's  Heights and was now  marching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's rear. Lee was forced to send McLaws with 7,000 m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him down which he managed to do, holding Sedgwick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lem Church overnight. In the morning Lee, re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ooker  had  gone completely onto the defensive,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's  corps (now under Stuart) to hold  him  and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Sedgwick's position. He could not  shift  hi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's Ford however, across which he escaped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 moved  back  against Hooker, who still outnumbered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strong defensive position. But Hooker's  nerv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 and he too retreated back across the Rappahannoc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later "For once, I lost confidence in Joe Hoo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For the first time since Antietam, the Union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 army in a position where it can  be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rps commanders are mostly capable and your m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n to avenge the previous year's disasters. Develo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 attack along the whole front and be ready to unle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ttack when it becomes clear where Jackson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any more men than your opponent and more than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get the job done. There is a small chance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oth  sides will receive reinforcements from  the 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don't emulate Hooker and hide under a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Hooker's bold manoeuvring has placed  the 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ern Virginia in dire peril. It is in immine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 crushed from east and west. The day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's  corps  moving into place for  a  fierce 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Whether you go ahead with this attack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will have to hold on grimly in the face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opponent. Should Sedgwick's men 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 your  doom  is assured. If Early arrives  first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if Sedgwick doesn't arrive at all), you 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Jubal  Early  had  been given  the  job  of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  against an attempted  breakout.  Assu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s  had  been under the command of a less 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 and  that  they had stayed put in  their  bivou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all of Sedgwick's troops from the data bas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value for all of Early's troop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5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scenarios  have been published  in  ou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 Run  5.  Each issue contains  at  least  tw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  for  our  various  game  systems  as   well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game play, variations to existing 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battle information for scenario designers, 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s?) and historical articles. The magazine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 for anyone interested in getting more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investment in the game. Subscription  det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 separate enclos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