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VOL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5 - 6,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 in  the tangle of undergrowth that had  overset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,  the  battle of Wilderness was a  total  and 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Normally steady troops often broke and  ra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attacks broke out of tangled vegetation a b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 away and on both sides units tended to become  m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transmission of order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main roads led into the Wilderness from the w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west:  the Turnpike and Plank Roads from  O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harpin Road from Gordonsville. Ewell was ord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his  corps along the plank road and form  a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ait for Hill, on the Plank Road and Long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atharpin to arrive. Longstreet had much far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ll  deployed  successfully and ran into  Warren's 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 Ewell's  forward  brigade  was  routed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were soon outflanked and routed in their tur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blue  divisions were surprised and  driven  off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 into Confederate lines so completely had they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ense of direction. Ewell did not advance beyo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 and spent the afternoon di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 coming slightly later up the plank road,  mad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with Hancock who had been given orders to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Catharpin  Road to deal  with  him.  Th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ly  favoured the Confederate defenders  but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25,000  versus 7,500 and Hancock would probab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rough were it not for the fall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ers were planning attacks for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sent  Burnside  to fill the gap  between  Warr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and Warren was to keep Ewell occupied whil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ent in on Hill. Lee planned to shift Longstr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harpin  Road to the Plank Road and have  Hill  s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fill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's  corps  was delayed until well  after  sun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's troops, who had neglected to entrench overnight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 back,  although  in good  order,  and  matte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critical  when Longstreet's  lead  brigade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 By about 10.00 o'clock, the line had 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then something of a lull. Grant, at this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both flanks exposed and no centre, for Burnside ha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 lost  in  the  tangle and was wandering  ar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  with   two   divisions.  Ironically,   by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,  Burnside put in an effective  defen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flank.  Gordon, commanding the Confederate  fa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repeatedly asked permission to attack the open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refused because Burnside was un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on left, not only was Hancock's flank open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 railroad cutting led right up to it.  Long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the  man to miss such an opportunity and  h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el with three brigades into the attack. At 11.00  am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 into  the  Union flank with  dynamic  resul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said  to Longstreet years later "You rolled  m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et blan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units had become terribly mixed-up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wo  actually started firing on each other.  Long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orward to stop it and was badly wounded and ha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 from the field. Command went to General  Field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 the next four hours sorting the units back in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.00 pm Gordon finally got permission to attack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Lee himself came up to investigate. Burnsid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ime found the centre opposite Hill and h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  protection worked no longer. Gordon  charged 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roll up the flank, but darkness fell befor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any major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day saw both sides entrenched an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  Grant had been decisively beaten,  losing  17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to his opponent's 7,800 and being turned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s. It was a far worse disaster than Hooker had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ground. Unlike Hooker, however, Grant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defeat  by  the  simple  expedient  of  refus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 it. He marched for Spotsylvania and  Le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his work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As Grant, your first task is to prevent th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of  A. P. Hill's Corps from reaching the Brock 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n  can you afford the luxury of planning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 The  North  has  the initiative  but  be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's  arrival on Day 2. If you lose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 Road you will probably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Lee must drive quickly along the Orange  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 until  a solid Union line is encountered, then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flanks and consolidate. Pushing too hard against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at are steadily being reinforced will drain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uthern blood. Place your artillery carefully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w open areas for its effective employment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 units  cannot move through  wilderness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is  present.) The South can win without  c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  Road  but  to  do  so you must  dish  out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than you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Lee commanded the battle from the south and gave 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uidance apart from instructing him to coordin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by reference to the sound of the battle  ra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uth. To give Lee a different perspective, we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on  the northern flank with Ewell. Do this by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's Army HQ location to 0,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Each  commander had only a limited  knowledg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 forces and strength throughout this 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more  uncertainty during the  game,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s for the following units, using either 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you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Longstreet arrives earlier. Change Longstreet's HQ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arrival  time to Day 1, 11 am and  the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 Hancock's arrival uncertain. Subtract 7 from Hanc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and Brigade arrival times and change likelihoo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 - 12,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battle of Wilderness, Grant attempted  to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Lee's  right flank to Spotsylvania  and  thus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etween his opponent and his capital, Richmond.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ticipated the movement and Anderson, l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,  was  just  in  time  to  hold  off  Grant's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On  9th  May there was some  skirmishing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dgwick, one of Grant's ablest commanders,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sniper  but the main activity was Confederate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into a strongly fort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was  left  with  three unpalatable  alternativ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(the  McClellan gambit). This would  allow  L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 troops  elsewhere. Manoeuvre around Lee  agai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/Grant  gambit).  This  would  simply  postpon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,  shortening Lee's lines of  commun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cess.  Assault  the  fortifications  (the  Bur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).  This  would  almost certainly  lead  to  a 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e of Grant's temperament, option three was re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oice despite the risks. A major assault wa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5  pm. Warren appealed for permission to attack 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 he  saw the possibility of a breakthrough. 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have his head but Warren was repulsed in wha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pattern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Emory Upton, however, came up with a plan to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narrow front in 4 lines, not returning fire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s were reached. He achieved a penetration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ction by Wright's Division was routed and  U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fight his way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Grant was impressed with the idea and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eat  the  whole  manoeuvre on  a  grand  sca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's  Corps. The 11th was spent in preparation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2th,  the  attack went in. Hancock was to  att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ent  frontally, supported by Burnside to  the  ea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 to  the west. Warren was to attack further  we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ie up more of Lee'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attack succeeded well. An intelligenc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led  Lee  to  believe  that Grant  was  ret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the 22 guns in the salient had been 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dward Johnson ordered them back again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being  moved when the attack went in and  nearl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tured without firing a shot. Three generals, 30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full  division of men were taken in the first 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penetration was not smooth, being held  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 pockets of resistance and by the unfamilia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on  20,000  men were packed into an  extrem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nter-attack by Gordon slammed into the packed m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ith devastating effect and the assault degen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fighting across barricades. The salient, so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"Bloody Angle", was the scene of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t and most prolonged fighting in the war. From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 until  midnight, men fought at arm's length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icades. The hail of lead was such that an oak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eet in diameter, was felled by small-arm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ide's  supporting attack was a total failure,  his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ng  themselves with long distance sniping.  Wr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ent in much more vigorously but his men were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rricades  and  joined Hancock's Corps  in  the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  Warren's attack, on the Confederate  left  f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late getting under way and did not close in until 9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 soon  repulsed and this enabled Lee  to  se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cross to the sa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ng day's fighting, Lee's position held b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bout 6,000 killed, wounded or captured. Gr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was  similar  and slightly higher  at  6,820.  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, Grant had failed to break Lee's veteran arm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refused to concede defeat. After a further wee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ing he set off again for another rendezvous at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Those Southern boys have been busy digging - 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lines  of well-placed breastworks, brist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.  Deploy  your  men  and launch the  best  co-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possible. Force your opponent to commit hi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pe  you  can crack his lines enough to break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resh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As  Lee, the aim is to hold your  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y  Angle" around McCoull's Farm will probably f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 assaults but you should be able to regain 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desperate and the North aren't pressuring yo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est bank of the Po River, create an extra rese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hone's or Heth's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Before  the  start of the scenario,  a  flanking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 out by General Hancock's command along the 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the map caused Lee to re-deploy Heth on  h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 and move Mahone across the Po River. To re-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tuation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Add a dawn turn at 4 am on Day 1 and add day-mov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those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Remove Confederate entrenchments from the west ban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  River  and  substitute the  appropriat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s p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 Move Mahone's Division east of the Po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. Move Heth's Division to positions near Spotsylva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 HQ's Objective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. Change Hancock's orders to OFFENSIVE with Objective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 Change Birney's and Gibbon's orders to OFFENS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5 and 6. Change Barlow's orders to OFFENS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17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A  storm  arrived  during the night  of  11th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 visibility on the following day.  To  creat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throughout  this scenario, change  the  Wea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 Days 2 and 3 and remove all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 - 3,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of May 1864, Grant attempted to move  his 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ee and the Army of Northern Virginia to Cold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31st May, a day-long cavalry battle between Sherid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Lee took place and Sheridan managed to take Cold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was  not convinced he could hold it for long but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Grant and Meade told him to do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had anticipated Grant's movement and planned to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eat  the  northern army in detail as  it  moved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heridan's troopers. Lee himself, howev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from an abdominal complaint and was un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  personally  and in his absence  the  attac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morning  of  1st June, Kershaw's division 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's  cavalry. The lead brigade was comman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Col Keitt who led the charge in  gallant 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and promptly perished in a hail of bullets. His 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d  spent the last two years in soft garrison 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 at the sight and the veteran troops on the flan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 to  give back also. The attack degenerat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midday,  Wright arrived with three divisions to 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  and  dug in. Lee was obliged to call  off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 Towards sunset, Meade pushed Smith's and  Wr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 forward into jumping-off point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did not happen on 2nd because Hancock's Corp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rrive until 6.30 am, two hours late, and they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 from  their long night march to assault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ack was then set for 5 pm but Confederat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flanks, including the taking of Turkey Hill,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to postpone it until the 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was convinced that Lee's army was almost fin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him to plan the attack carelessly. Little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 was  made for communication or co-ordin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 no  reconnaissance  was  carried  out.  The 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ere  deeply pessimistic about their  cha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pent  the evening sewing pieces of paper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 onto  their coats so that their bodie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essimism was fully warranted and the  attack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. It ran into carefully prepared fields of fi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 men   made   it  anywhere  near  the  barricad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eight minutes the attack  had  been  blo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d and that was it. Grant ordered further assaul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commanders to a man chose to interpret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stepped-up rate of fire only. None would adv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rtain  death awaiting them in front.  Eventually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pm Grant gave in and suspended the assaul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 for  the battle were 1500 Confederate  and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most of the latter having been incurred i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utes  of  the  charge. With uncharacteristic  g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remarked "I regret this assault more than any  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ordered". Up at the sharp end, regret was even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ary  recovered from one of the Union corpses  he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: "June 3. Cold Harbor. I was k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At Cold Harbor, Grant faced an interlock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es  and  fieldworks that would, with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wire and machine guns, have been right at ho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  battlefield.  Heavy  losses  are  unavoidab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coordination of attacking brigades is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hance  of  a  Northern (Pyrrhic!)  victory. 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victory hex as your primary objective and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ximise victory points gained against troop loss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forget to pin a name tag to the back of your  coa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The first day will probably see a 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your lines around New Cold Harbor. When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,  concentrate  on regaining the  fortificatio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deliberate,  well-timed  attacks  on   the   fat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s.  Position the artillery brigade to best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Union attack develops. It can give you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The Scenario varies from history by allowing Hanc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to  arrive fresh and ready for battle on  day  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 this unit arrived in such an exhausted  st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was forced to postpone his attack unti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o recreate this situation, make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Replace the END at dusk on Day 2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 Give all of Hancock's Brigades (#58 - #68 and  #76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  Change  Hancock's  Corps and  Division  HQ  ord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, with no se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. Make the North defensive on 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.  Add  2 to the fort value of all Southern and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result  in  the historical  crushing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The timely arrival of Hill's Corps saved the  d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th.  To give the North a real chance, change  H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HQ and all his brigade's (#22 - #34) likelihoo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, thereby delaying their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2,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placing  Johnston  with  Hood,  the  Confederat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ected an aggressive approach to Sherman'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lanta. In this regard, Hood did not fail to deliv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 20th he made a sortie which became known as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htree Creek. Launched against the rock-steady 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chieved  little  but  on the  following  day  Whee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reported  that McPherson, on the  Union  left,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to protect his flank. Hood saw an opportunit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cisive victory and sent Hardee on a circuitou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 with orders to attack the exposed flank at daw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  the rest of his troops to Atlanta's inner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nt  Wheeler to attack Decatur and the  Union 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d not go completely according to plan due par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uck and partly to bad management. There were del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disengagement and it was not until 3 a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st   of   Hardee's  corps  had  left   the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s.  The  men were also  tired  after  th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 on 20th and skirmishing on 21st. It was no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 therefore, that Hardee arrived at his  obje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s were variable. Maney's division went in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left and hit an entrenched position. Cleburne,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ine,  was  much more successful and made a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. On the right, however, Bate and Walker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expected defence. An entire Union corps, under 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ent the morning engaged in destroying the railro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th  and was marching back as Bate and  Walker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hey immediately faced left and the column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ong defensi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herson, one of the North's most able generals,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attle. He was at headquarters with Sherman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iring and went to investigate. He ran into Clebur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was shot down as he tried to ride away. Sherma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re-inforcements  across, wanting  to  give  McPh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 chance for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faith  in  them was warranted. There was hard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Bald  Hill,  held by Leggett but the  gallant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 Logan took command of McPherson's  arm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oint held. At the end of the day, Hood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how  for  his  efforts except for 8,000  casual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's  3,700.  Unlike  Johnston,  Hood  did  not 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 that aggression was not necessarily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va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You  begin the game with your southern flank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r  first job is to stabilise it. Fuller  and  Sw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 need  help but don't over-react,  as  H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from  Atlanta  must be dealt  with  as  it 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cPherson was killed during this battle, larg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is  moving around the field without an adequate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orthern commander we recommend that  you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in your comman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Hood begins the game at his HQ in  the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.  He has the option to wait until  Hard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and then control Cheatham's Corps or to mo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flank and direct Hardee's units as they driv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thern rear. Either choice is valid and a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success can depend on whether you are i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Just  after McPherson ordered Dodge's Corps to 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protecting his exposed flank, Sherman commanded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east and destroy the railroad lines around Dec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herson persuaded Sherman to withdraw his orders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  Hood's   outflanking   movement   from 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 effect. To simulate Dodge's removal,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Relocate Dodge's HQ and Brigades to 17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 Change  arrival time to Turn 1 and  likelihood  to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gives this unit a 25% chance of not arriving at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arriving with a 2-7 turn de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Hood's plan called for Hardee to be in positio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at  dawn  but delays on the approach  march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o  make the battle begin at dawn, enter th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or Day 1 and place a dawn turn at 5 am and add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s necessary to fill the existing gap. Move Dodge'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gades to 8,3; 9,3; 10,3 and 11,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Historically, Hood delayed the commitment of Cheat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.  To  simulate this, change Cheatham's  Corps  HQ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likelihood value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0,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herman  took  Atlanta, Hood obtained  per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what was to be a futile expedition into Tennesse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th-29th  Schofield, retreating north, had escap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, largely due to a mix-up of orders on Hood's side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bsolutely furious and it is possible that this 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arrived at Franklin to find Schofield dug in 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repairing the bridge across the Harpeth Riv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could  continue towards Nashville. Two  of  H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ivisions were still well to the rear, as well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ight of his guns, so he had with him about 30,0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field   was  entrenched  with  34,000   and   60  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re was two miles of open plain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Hood's  subordinates were aghast when  he  or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attack but, in the grand tradition  of  Ambrose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ide,  he  refused to listen and at 4.00 o'clock,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before sunset, the attack wen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the  attack  went surprisingly  well,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on the Union side. Wagner had two of his briga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position across the turnpike, about half a m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the main defences. As Hood's army started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 neglected to send a message ordering the two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treat  and  the  colonels in charge  delayed  to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s into the approaching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 their retreat too late and were swamped and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oncoming charge. As they ran back,  Cheatham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 divisions followed in close pursuit and  were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  from   hostile  fire.   They   broke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s  and  tried to turn  the  guns  the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 but  the  horses  had bolted  with  the  pr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 tired  from having run half a  mile,  they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under fire from about two dozen gun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, under Opdycke, charged in, they were forc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try to find cover outside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high point of the attack. French, Walth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ng, attacking the Union left, were caught in heavy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cross  the  river from Fort Granger and  from 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,  and  in  small arms fire from entrenched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repeating rifles. At 7.00 pm, an hour afte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Hood committed the reserves but although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until 9.00 o'clock nothing wa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field  retreated during the night and Hood  had  wr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army.  Six generals were killed, including  th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 Cleburne,  one captured and five  badly 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,252   veterans  were  casualties,  including  1,750 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field had suffered 2,326 casualties and was f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-inforcements. Hood continued the pursuit to Nash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se  heavily in a battle with Thomas on 15th 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ssentially,  any hope of a successful  campaign 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Frank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Initially, the Northern commander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Wagner's Division and buy a little mor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minimise losses by withdrawing them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-run. Once the Southern attack commences in ear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keep some reserve brigades ready to plug any 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 defence is the key to success at Frank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For the South to succeed, a carefully 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d  attack  is essential.  The  concentrated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of  entrenched Federals can easily shatte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nt of Southern brigades. Piecemeal attacks will h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to your enemy, tarnishing your reputation as a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coming Confederat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Most of Hood's artillery was not in position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attack. This explains the lack of gu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Southern brigades. To give the rebels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artillery, edit the Franklin OB by giv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the same battery strengths and artillery typ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shville scenario (brigades #1 - #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Wood's  Division  took no part  in  the  figh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north of the Franklin River. To give them a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rrival, subtract 7 from the arrival value and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value of 3 for Union brigades #54, #55 and #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 - 16,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his  disastrous defeat at  Franklin,  Hoo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 to see the folly of his ways and continued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  where  Thomas was heavily entrenched  with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000 men. As Hood's own army was now composed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 it was difficult to see what he could do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he could come up with was to dig in outside Nash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hat  Thomas would attack him and that he  c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 Thomas and follow up into Nash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was not the most impulsive of men, however,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  unconcerned,  well  supplied  behind  his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s,  as the ill-supplied Confederate army shiv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enches in the bleak December weather. Still, if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no hurry, his superiors were and he received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elegrams,   urging  him,  with  varying   degre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ness, to advance. A cold snap turned the ground to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8th but a thaw on 13th at last enabled him to manoe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15th  December he struck. His plan was elegant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man  would  demonstrate  against  Hood's  right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ham was in command. Everyone else would execu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left  wheel  and smash into Hood's left,  roll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's  Corps.  As  Hood had somewhat  unwisely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's cavalry to deal with the Murfreesboro garris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quite likely that the movement would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id,  although  not  perfectly. Heavy  fog  delay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movement  and  it  was not  until  8  o'clo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man  went in. His attack met a stubborn resist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pulsed but it was not expected to succe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noon,  Thomas had some 48,000 men lined up and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on  Hood's  left.  Stewart's  Corps,  deple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s and casualties, was only about one tent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outlying  redoubts,  however,  put  up   a  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it was not until after 4.00 pm that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 collapsed.  The  retreat  was  not  a  rout  and 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 in forming a new line, some two miles  bac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his remaining soldiers spent the night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Hood still refused to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day was initially fairly quiet  while 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his army reorganised. Hood had also changed arou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and  now Stephen Lee was holding the right,  Che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and  Stewart the centre. Lee  had  scarce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the  previous  day and his men  held  firm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by Wood and Steedman. But on the left, Cheath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 for Wilson had got his cavalry around behi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ff his line of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about  4  o'clock,  the  artillery  rain 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field  and  Smith  went in and the Confederat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apart. Only a rallying action by Lee prevented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eing  completely overwhelmed.  In  the  two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,  Hood had lost about 1,500 killed or  woun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00 taken prisoner. Thomas had lost about 3,000. Hood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completed the destruction of his army,  beg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ile attacks at Atlanta five month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Thomas has manoeuvred into an excellent pos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lank  Hood's  lines.  To complete  this  fine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hip you must drive for Shy's Hill and attempt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therners  off from their line of retreat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ike. Keep your men moving but don't push too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me  fresh  troops may be needed to pry any  ent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loose from those vital souther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As Hood, you start the game at HQ, wel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.  Initial HQ placement is critical to your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.  The  majority of your  first  line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so you should aim to form a second line of 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on Shy's Hill and stretching to Overton  Hi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 the South must minimise troop losses and grimly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nklin P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 Forrest's  cavalry  corps  was  not   recall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freesboro early enough to reach Nashville i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A composite division under Jackson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OB with a very low likelihood of arrival.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's  chances of early cavalry reinforcement,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 time  of  Brigades 30, 31 and 32  to  4,  5  an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change their likelihoods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The arrival of two Southern Corps commanders (Che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.  D. Lee) is delayed. This allows a bet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initially uncoordinated Southern withdrawal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lines  of communication when it became appar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ntrenched line was totally outflanked. To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 player more control, change the arrival ti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D. Lee and Cheatham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