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GH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German forces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British force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German Commands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British Commands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Intelligence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Radar and Visual Search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bat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Production, Maintenance and Repair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Pilot Replacements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Unit Quality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Unit Availability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Weather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Scenario Descriptions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Victory Condition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 Strategy Notes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 Credits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Note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er Command is a strategic game that allows players to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Britain The game covers the critical period from 13 Augus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September 1940, when the few hundred pilots of RAF Fighter Command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e of England in their hands. Players direct the RAF squadr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waffe Gruppen which participated in the battle, observing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response to their tactical guidance on any of four maps of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hter Command can be played either as a 2-player game, or solit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puter playing the German Side. Before playing the g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it is recommended that you read the rules at leas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0, paying particular attention to sections 5 and 6,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nd options available to the German and British players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amiliar with the Player Aid cards, especially the map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cities, airfields, radar sites, assembly points, etc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the game disk and select the one-day Eagle Day scenari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menu, since it is the shortest and easies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Starting a Game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a game, boot your game disk and the gam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f you are using an Apple II with Pascal, you must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S disk. If you are using an Apple III, you must first go in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each "day", and at the end of each player's brief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phase, you will be asked if you wish to save the game in progres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save the game, you will need a scratch disk to stor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atch disk must be initialized for SSI use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cluded in the program Once the game is saved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it 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Batt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s 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Map of Souther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German Player Ai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British  Player  Ai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 Altitude - The elevation in thousands of feet that a unit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 in performing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 Assembly Point - One of 4 locations over German-occupied fran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waffe forces assemble before moving in formation toward their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fth North Sea "Assembly Point" is really an "arrival point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flotte % aircraft from Norway first appea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3 Bomb load - The weight, in hundreds of pounds, of bomb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n a mission against England by a single Luftwaffe aircraft in 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4 Damage Points - A measure of total damage inflicted by Luft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on British cities, airfields or radar sites. One damage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a one per cent reduction in the production or operating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5  Endurance - The length of time a particular aircraft type may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before being forced to land for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 Escort Tactic - The procedures to be followed by German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scorting bombers on a mission. Options are High, low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7 Experience - A measure of the average amount of combat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lots in a unit. Values range from a low of 0 to a high of 9.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ale are measured in increments of .1 (te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8 Feint/Sweep - A German mission undertak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ing the RAf into committing fighters needlessly or to engage 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attrition dog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9 Luftwaffe/Luftflotte - The Luftwaffe is the German Air force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flotte, or Air fleet, is the highest organizational subdiv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0  Morale - A measure of the enthusiasm, spirit, dedication, etc 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Values range from a low of 0 to a maximum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1 Radar Site - An installation located on the southern or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of England, which was used to detect groups of flying aircraf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wo types of radar sites. Chain Home (CH), designed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flying aircraft, and Chain Home low (CHL), for the detection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2 RAF/Fighter Command/Group - The RAF is the Royal Air Force;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he RAF organization containing aIl fighter aircraft, and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organizational subdivision of figh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3 Readiness - The alert state of a British unit. Extremes are Run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, where the planes are lined up on the runway with engine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to take off, and 2-Hour Call, where units don't have to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2 hours after being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4 Sector Airfield - A major airfield which is the headquar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quadrons, some of which may be based at separat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5  Serviceable Aircraft - The number of aircraf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tions, usually about 75 -90% of the total aircraft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6 Time/Time Step - Time is indicated according to the 24-hour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hours of play each day are 0600-1 800. Play proceeds in tim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inutes each, during the time German aircraft ar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7 Unit - The smallest operational air organization in the g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, this is the Squadron, usually consisting of 12-18 aircraf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by a number (eg, 74 Squadron) The standard Luftwaffe un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e, which normally contains 30-36 aircraft. It is identified by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and one or two numbers (eg, JG 26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Map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sic game map is a section of southern England, northwestern f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glish Channel A status board summary of currently detected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s is shown on the right side of the screen, with the curren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just below this area Text messages are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een British airfields are denoted on the map by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symbol, radar sites by a white dot, and cities by an orang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location of German raids are indicated by a swastika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tish squadrons in the air are denoted by a round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ale of the basic map is approximately 2 miles per screen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(pixel); the map covering a 270 by 200 mile area, Thre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re available, covering important portions of the main map o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scale of approximately one-half mile per pixel. These map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n area of approximately 90 by 6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5 different scenarios in Fighter Command covering from one to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sequence of play for each day i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German Brief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is phase the German player will be able to review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day's action, determine the operational readi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aircraft in each of his 3 Luftflotten, examin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estimates on damage to targets in England and on RAF str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latest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German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German  player orders  his  units to conduct  missions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British Brief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itish player is able to review yesterdays action, check on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adiness, examine intelligence on Luftwaffe strength an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, and learn what his weather forecasters are predi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British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itish player may order changes in the readiness state or di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units, establish dawn patrol stations, or change his default tac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British Intercep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itish player observes information presented to him on the ma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nd takes various actions to defend against the attacking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- He may request information, change readiness states, re-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establish new patrol stations, and assign units t intercept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The German player may watch the screen during this phase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look at displays other than the f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Computer Overnight Activit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determines the number and disposition of replacemen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ilots, updates unit experience and morale factors, evaluates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airs to damaged aircraft and British targets, and prepares repo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ning brief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Victory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cenario is completed, or if specified victory condi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the game is concluded and the final resul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ERMAN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ix different German aircraft types which were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Britain. Two of these are fighters, and the other fou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.Additional information about each aircraft type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id cards, and in the Histor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ME-109E 'Em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German fighter in the game is the Me-109. It is superior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aircraft, except the Spitfire. The Me-109 also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numbers than any other German aircraft. The one weak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-109 is its endurance; It is only able to escort raids about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 (See the Player Aid map for a line showing the approximate rang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-109). One Me-109 unit, EG 210/3, can be used as dive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ME-110C 'Zerstor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-110 is a fast aircraft with good endurance, but is outclas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by the Spitfire and Hurricane. There are two Me-110 units, EG 210/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G 210/2, which can be used as dive bo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JU-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JU-88A is able to outrun the slower British interceptors, bu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itself very effectively if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DO-1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-17 is only found in Luftflotte 2, but it appears there 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able numbers. It is a fast level bomber, with average performance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 HE-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the heaviest bomb load of a ny German bomber, the He-11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st utiIized against industrial targets. It has a relativel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ing, and is sLower than the other German leveL bo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 JU-87B 'Stu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uka is a sLow, vulnerable dive bomber, with a light bomb lo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mited endurance. It can onLy go about as far as the Me-109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limit on the map). In sufficient numbers, however, it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gainst radar installations in low, hit-and-run rai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Luftf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Luftflotten which participated in the Battle of Britai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2, 3, and 5. The largest of these, Luftflotte 2, also pLaye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roLe in the Battle from the German side. Located in the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occupied france, it is in the closest proximity to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ftflotte 3 is based to the south and west of Luftflotte 2, plac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 the south of England. This Luftflotte contains the bulk of the Stu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bombers, but no DO-17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ftflotte 5 is located initially in Norway, a distance of more than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s from targets in central EngLand. Only 6 units in Luftflott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d in the Battle of Britain, and one of these, JG 77/2,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England and return with its ME-109s. The 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opportunity on 7 September to transfer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flotte 5 units to France. This transfer will have the penal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squadrons from action for one day, and of potentially relea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quadrons from 13 Group to be transferre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Geschwader and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organizational level below the Luftflott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wader.These are identified as to type of aircraf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Description                 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 Jagdgeschwader          Single-engine fighters         ME-1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  Zerstorergeschwader     Twin-engine fighters           ME-1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KG  Kampfgeschwader         Level bombers                  JU-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O-1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HE-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 Stukageschwader         Dive bombers                   JU-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Erprobungsgeschwader    Experimental units             ME-10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E-1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LG  Lehrgeschwader          Elite training units         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Geschwader is composed typically of three Gruppen, designated by R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s (Conventional numbers replace Roman numerals in the game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brevity and display compactness. Three special detached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Luftflotte 2. These are termed Kampfgruppe (KGR), and are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-trai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ctical elements which are within the German players contr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Command are formation size, mission altitude, approach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aid timing, primary and secondary target selection, fighter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rine, and the use of feints and sweeps. These options are describ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the German Raid Scheduling section (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BRITISH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ircraf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 British aircraft types are included in Fighter Comman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- the Spitfire I and the Hurricane I - participate in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Additional information about each aircraft type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id cards and in the 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 Spitfi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itfire is the best British fighter in the game. It is the fas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climbing, and best at dogfighting with German Fighter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Hurrica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st numerous British fighter is the Hurricane. It is second b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the Spitfire, being slower, less maneuverable, and hav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. However, the Hurricane is more than able to deal effe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rman aircraft except the Me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Blenhe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as a light bomber rather than a fighter, the Blenhei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ts element going after anything other than unescorted German bo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excellent endurance, but is rather slow, and is at a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against any Germa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De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iant is, like the Blenheim, fairly effective against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, but very ineffective against German Fighters. It is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heim, but with much more limited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ly one Gladiator squadron in the game, and it starts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full complement of aircraft, so it doesn't play a major ro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iators one advantage is a high climb rate, but, like the Blenhei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, it's only effective against German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Fighter Command Groups were active during the Battle of Brit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1 Group, located in southeast England, playing the dominant role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contains the best, and the most, aircraft of any of the Groups.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est of 11 Group is 10 Group. Its responsibility is the def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 England and Wales, particularly against attacks by Luftflot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th. To the immediate north of 11 Group is 12 Group. It ser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-up to 11 Group for raids to the south and east of London, and def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ior of England. The northernmost Group is 13 Group. Its airfiel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on the game maps, and so its fighters appear on an initi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the north edge of the map, after a suitable delay. The role of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both as a place to allow units to rest and improve their mora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against raids from Norway by Luftflott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rol of individual Fighter Command squadrons was exerci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 of Britain through a network of sector airfields. Controll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airfields directed the squadrons located at the sector air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quadrons based at satellite airfields. Extensive dam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field can have a delaying effect on the operation of squadr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atellite airfields, as well as at the damaged sector field.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based at some sector fields were occasionally referred to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, eg, the Kenley 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Squa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British organizational unit is the squadron. Squadr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by a number, with no particular pattern for differen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(for example, 600 squadron contains Blenheims, 601 Squadr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, and 602 Squadron flies Spitf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ctical options for the British player include unit deployment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readiness conditions, specifying which German raid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ed by which squadrons, assigning priority to escorts or bomb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targets, and designating attack urgency and aggress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described under the appropriate British Commands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2 and 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GER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rman player initiates the action each day with his Briefing and 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phases. Once German forces have been assigned to their targ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le of the German player becomes that of observing the British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his 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German Brief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presented to the German player at the beginning of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in the form of a morning staff briefing. The same four top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s operations, readiness, intelligence, and weather -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. A briefing report may be reviewed by pressing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until the report name is highlighted, then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1 Yesterday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riefing report presents a summary of the results of any r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2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lligence report provides a summary of damage to British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itish aircraft losses since the start of the scenario.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the report on yesterdays operations, which contains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ly one days activities. The target damage summary lists all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received more than 50% damage, and which German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have not yet been repaired to less than a 50% damag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of British initial strength, losses and replacement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e table of RAF Fighter Command estimated current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3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status of the Luftwaffe is portrayed in the readiness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s for each of the three Luftflotten indicate, by aircraf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ircraft available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ilo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experience and mora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s for all aircraft types in each Luftflotte also are show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 for the entire Luftwaffe are shown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4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rman meteorologists best estimate of the expected percent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over southern England is provided in this report, along with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likely effects of that amount of cloud co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A more complete description of weather and its effects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Raid Schedul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hase begins with the question "Do you want to launch any r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British today?" if the answer is "No", then the British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will be omitted, and play will proceed directly from th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Briefing and Orders Phases to the Computer Overnight Activity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nswer is "Yes"(you do want to launch raids today)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through the raid-scheduling process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Target Typ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ground target types; airfields, industrial cen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tations. There is also the option of assigning units to a FE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mission (if bombers are present it is a feint. if only figh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, it is a sweep). When all raids have been assigned, the D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lete the German Raid Scheduling Phase and all German activ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 Tar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aid against a ground target may be assigned both a prima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target. A raid will always proceed to its primary target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ack that target unless unable to because of clouds. If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is obscured, the raid will attempt to fly to and bomb its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Feints and sweeps are assigned a turn-around point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This is the point the raid will fly to before turning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base. There are no secondary targets for feints and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s maybe selected either by typing in the name of the targ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highlight cursor to the desired target name and pressing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3 Assembly Po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ive locations used by German aircraft to assemble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ing formations. These assembly points, and the Luftflotten which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                Luftf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ai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ppe               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Havre                   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rbourg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Sea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of an assembly point also determines the Luftflotte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of the five cases, and narrows it down to two in the o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Each raid (except from Luftflotte 5) will spend an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ing its assembly point before proceeding to its assigned targe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ime being proportional to the size and assigned alt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4 Offset Approach Poi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aid will proceed straight towards its primary target, unless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point is selected. The offset approach point is an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ich can be used to deceive the British player abou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nded target. The penalty for using an offset approach is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aid will spend more time in the air. This may permi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squadrons to intercept the raid, and may force short enduranc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o return home early. The location of the offset approach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sing a cursor (+) symbol on the game map. The L, J, K, and M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up, left, right and down, respectively;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cursor movement, and the A key selects the current cursor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ppro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5 Target Arrival Ti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arrival time over the target is entered as a single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 in 24-hour notation (eg, 715, 1430). Thi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embly point departure time, based on the total flying dist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nd the speed of the slowest aircraft in the 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6 Assignment o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er units are assigned to a raid first, followed by the esc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. A running total of the number of fighters and bombers assig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displayed on the top left-hand side of the screen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ircraft type has been chosen, all available German uni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previously identified Luftflotte will be display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screen. The left and right arrows can be used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ursor up or down. The number of serviceable aircraft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erience and morale levels of the highlighted unit, are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of the screen. The space bar will select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ort tactics must be specified each time a fighter type (ME-109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-110C) is selected. The tactics options and their implications fo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and bomber losses, and British fighter losses,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rt     German Losses       British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ctic   Fighters   Bombers     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   High       Low 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se    Medium     Medium   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   Low        High 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7 Altitu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nal item to be specified for a raid is the altitud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, in kilofeet (thousands of feet). The raid will fly at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from the time it leaves the assembly area until it returns th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ion of its mission. One exception to this is that dive bo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dive below one thousand feet when releasing bombs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8 German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bombers may only fly one mission per day. German fighters may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issions per day as long as the target arrival times are at lea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BRITI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British Brief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tish morning briefing covers the same four topics as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rman briefing - yesterdays operations, intelligence, readi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- plus a fifth topic - damage summary. To review a repor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arrow keys until the desired report is highlighted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 Yesterday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riefing report summarizes the results of any raids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. Information presented includes the number of German ra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number of targets bombed, and the number of friendly and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lost. All numbers are accurate, except for enemy losses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(usually optimis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2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tish intelligence report contains an estimate of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losses and replacements since the start of the scenario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Luftwaffe current strength. Just like the German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, the Luftwaffe current strength estimate can be expected to b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in a scenario, and tending toward the low side late in the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overly optimistic enemy loss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3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status of each RAF squadron is presented in the read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. Separate listings for each of the four RAF Groups indica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rviceable aircraft, number of pilots, aircraft type and experi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e levels. A summary at the end presents the total number of serv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of each type for all of Figh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4 Damag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amage state of each target is presented in thi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by target type for airfields and radar sites, the current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lso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5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ish weather forecasts of the expected cloud cover over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 will usually be more accurate than the German forecasts, but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 The forecast for the current day is presented in this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n interpretation of the likely operational effec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British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which the British player may issue to his forces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efault Readiness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Fighter Patro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ndividual Squadron or Airfield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Squadrons Between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above orders also can be given during the intercep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use will be covered in more detail in the intercept Phas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Change Default Readiness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s are used in the absence of any other inform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minimizing the number of decisions the British player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tercept phase. A default readiness state can be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ur Air Groups. All units in a Group will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adiness state at the start of the day, unless a different sta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Change Squadron/Airfield Readines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efault tactics can be specified for each British aircraf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actics are target priority, urgency, and aggressiveness.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ptions are to attack fighters, bombers, or either.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escorting fighters and their tactical doctrine affects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acking the desired target type. Intercept urgency options ar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, intermediate, and bounce. An immediate attack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probability of successful intercept in the shortest possibl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also cause friendly losses to be higher.The bounce opti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, but will cause higher enemy losses and lower friendly loss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occurs. Aggressiveness can be specified using a scale of 1 to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 being cautious and 9 being daring. Increased aggressiveness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losses on both sides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British Intercep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play of the game" in fighter Command really takes plac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intercept Phase. In this phase, the British player receives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n German raids, assigns interceptors, and adjusts squadron lo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iness states. The commands which are available to allow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perform these task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 Airfield Statu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provides information on the damage state of an airfie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s all squadrons currently at the field, their aircraft type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able aircraft, and al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 Britain Ma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used to return the original map of southern Eng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aid Status Summary Display,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 Change Readines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diness state of an individual squadron, or all the squadron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irfield can be chang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 Establish Patrol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ish squadrons can be assigned to patrol stations u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used to select the patrol station location, and t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quadron which will occupy that station is requested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for patrol stations is ten thousand feet. There may be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stations occupied at one time. When  a squadron on patrol ha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remaining before being forced to return to refuel, the Britis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he wants to send a replacement squadron, or aband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station. Squadrons on patrol which sight a German raid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and attack that raid. Squadrons on patrol may be told to inter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i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" command and entering the squadron number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, the squadron must first reach its own sta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  German Raid identification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how you the plot symbol for a given 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6 intercept German Raids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command which permits interceptors to be ordered into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German raids. The selection of which squadrons to assign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hree ways: identifying the squadron directly, selec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 and then choosing a squadron from that field, or li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quadrons in a particular Group and selecting the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from that list. The plot symbol for the squadron will appear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squadron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7 London Map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auses the detailed map of the area around Lond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8 Midlands Map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auses the detailed map of the Midlands region, just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don, to become the backgrou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9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simply causes program execution to be suspen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0 Radar Statu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permits determination of the current damage stat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1 Southern Map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causes the detailed map of the southernmost reg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2 Transfer Units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used to move squadrons from one airfield to an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to be transferred is first identified, and then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s is displayed to aid in the selection of the destination.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unit to become unavailable for a 2-hour period upon arrival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ase. Transferred units will remain at their new airfiel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gain. Transfers executed during the British Orders ph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during the evening (thus the planes will be available for use at 0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may contain up to 35 squadrons.  Each sector airfield may ho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squadrons while non-sector airfields may hold up to two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3 Group Status (O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 are used to list all squadrons in a Group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type, number of serviceable aircraft, airfield and alert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use is the last digit of the Group number, eg, a "1" w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eport for 11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ligence is information on the status of enemy forces and targ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enemy intentions. The accuracy of intelligence information v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good, to wild guesses. In general, British intelligence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the German intelligence, in addition, the British 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ccasional reports on his opponents intended bombing targe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 the use of UlTRA to break the Germ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Enemy For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rning briefing for each side contains an estimat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rength of the opponent's air forces. This estimate is bas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on of the estimated enemy losses and replacemen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, and an assumed strength at the start of the scenario.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will tend to be higher than what is actually true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losses. This will cause the total strength estimate to be high 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end toward the low side late in the scenario. For the German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opposition encountered in the most recent days raid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idate" the intelligence information. The RAF strength estima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upward if higher than expected opposition is encounte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if the opposition is lighter than intelligenc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rman intelligence report contains a listing of all British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estimated to have a current damage level greater than 50%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report are derived from original damage repor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raids, and from the presumed occurrence of reconnaissance fl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ce flights do not actually occur in the game, but their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reflected in the damage estimates. Therefore, these estim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better if there was  good weather yesterday, and wors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as 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Spe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tish intelligence report occasionally will contain a special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lligence information, which is presumed to have come from the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rman codes. This intelligence will contain the target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raids scheduled for the current day. This information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reliable, and can be used to optimize the British defense again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ADAR AND VIS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 principal means of detecting German raids are radar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German raids will not be reported to the British player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tected by one or the other of these methods, or until they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Rad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tish have 26 radar stations located along the south and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s of England. These radar stations are of two types; Chain Home (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tect high-flying aircraft; and Chain Home low(CHL), used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flying aircraft. There are 12 CH sites and 14 CHL sit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on the map on the Player Aid card, and in the Radar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Summary reports. The CH radars are capable of detecting aircraf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miles away, although detection ranges of 30-50 miles are more comm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ltitude for CH radar detection is 3,000 feet. CHL radars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flying below 6,000 feet, at ranges out to 40 miles. Radar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ies are proportional to the number of aircraft in a rai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at which the raid is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Visu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tish Observer Corps are able to detect aircraft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. Detection is more likely in better weather and at lower altitu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aids are more readily detected than small ones. British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on patrol also can make visual detections. This is a useful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for damaged rada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at between aircraft in the air occurs whenever Britis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German raids. Each air-to-air combat is assumed to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single British squadron and a single German Gruppe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ype of aircraft is  present in a raid, then the particular Grup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engaged by an intercepting squadron is determ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British target priority tactic, and the German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. Losses inflicted on both sides also are a function of thes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s. Other factors which affect aerial combat results are; weat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difference, experience, morale, aircraft types, and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and urgency. If a Bomber Gruppe is  engaged by a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and German fighter escorts are available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a fighter Gruppe will counter-attack against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es occur to aircraft and pilots separately. An aircraft may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or destroyed, and its pilot may be killed, wounded, or surv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of both aircraft and pilot survival is higher the closer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ts  home base. All British fighter units will head for their ho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pon engaging in aerial combat. German bomber uni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losses greater than 10% may abort their mission and return to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experience and morale of the unit. Once a unit has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ssion, it may no longer engage or be engaged in combat. German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remain after an engagement (this is influenced b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planes damaged, ie, the more enemy planes that are damag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 the greater the likelihood that the German unit will head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Air-to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units which may conduct air-to-ground combat are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Gruppen, and a few specialized fighter-bomber units. Thes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indicated by the designator EG (Erprobungs Gruppe)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are assigned to attack a target, with no pure bomber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present, they will be assumed to be carrying bombs.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prior to reaching the target, they will jettison their bom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normal fighters again. The damage inflicted by a German Gruppe bo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depends upon the number of aircraft their altitude,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, the type of target, experience, morale, and the weather.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tations is subject to considerable variability, since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hit on the antenna or transmitter building to knock the sta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. Damage to airfields is also quite variable, and damage to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ground also can vary considerably. Aircraft on runway al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hat take off during the same 2-minute increment in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is bombed will not suffer damage to thei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aircraft types are more effective against particular targe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gainst others. Dive bombers and fighter-bombers are m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radar sites, and least effective against industrial targe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is true of level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erman bombing raid has a 15% chance that it will not att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ue to poor intelligence. Many German missions were flow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less targets during the campaign due to poor German intelligence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ttempt to hide potential targets from the German player, the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as designed to account for this fog-of-wa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Ground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arget is defended by anti-aircraft (AA) fire. The intensity of 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varies by target type, as indicated in the following list of de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inten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ircraft industrial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dustrial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a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ustrial targets are the only ones that have AA capabilit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flying above 5,000 feet, since very little damage can be 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irfields or radar sites by high-flying bombers. Losses to AA fi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 higher altitudes and in poore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PRODUCTION, MAiNTENANCE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Production of New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side receives new aircraft at the end of each days' 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the same numbers as occurred during the actual Ba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ain. Production of new aircraft for the British is  affected b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ircraft indust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full capacity, British production of new aircraft is about 6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urricanes, 3 per day for Spitfires, and 2 per day for Blenhei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ants. Damage to each aircraft type production centers will reduc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portion to the current damage level. Damage to avionics industry c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production rate of all aircraft types. There is a 5-day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amage affects the delivery of aircraft, eg, damage inflic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ay of play will not affect aircraft deliveries until after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aircraft production rates are approximately 4 per day for Me-109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er day for JU-88s, and between 1 and 2 per day for the other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uter automatically assigns newly delivered aircraft to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ewest number of that particular aircraf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Repair of Damag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squadron or gruppe can repair 1 or 2 aircraft per day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serviceable category. There is an upper limit of between 7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n the number of serviceable aircraft 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Repair of Airfields, Radar Stations and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s which have sustained damage will have the amount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during the Computer Overnight Activity Phase. The amount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depends on the target type: roughly 4% per day for industries, 1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ay for airfields, and 12% per day for radar stations. The repair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variable for radar stations, and fairly predictable for air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PILO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lots who are lost in combat are replaced from a reserve pool of pi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eplacement pilots available is different for each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and is essentially proportional to the number of aircraft of t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game. The pilot replacement rate is about 80%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ircraft production rate for most aircraft types. This means that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 to replace pilot losses, than aircraft losses 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feel the effect of any pilot shortage more rapidl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, since they start with fewer extra pilots in each unit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are assigned automatically to the units which have the lowest rati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 to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UNI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ence represents the average amount of exposure to comba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in a unit. This is a number from 0 to 9, with 0 represen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, and 9 a highly veteran unit. At the start of the figh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, the German fighter units have the most experienc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Spitfire and Hurricane squadrons. A unit will underg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al increase in experience each time it engages an enemy unit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has an experience level under 5) and/or destroys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nd a fractional decrease in experience whenever a new pilo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ale is a subjective measure of the attitude or spirit of a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values from 0 (low) to 9 (high). Morale will b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by shooting down enemy aircraft, inflicting heavy damag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, being assigned to the 2-hour call (or to a lesser extent 30-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) readiness state, or having a day off from combat. Negative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the result of combat losses, flying missions (includ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), bombing of a squadron's home base (irrespective of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is on the base at the time of the bombing), or remaining at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ess state for extended periods of time. A units morale will never 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6.0 from resting (ie, success in combat is the only way to raise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Effects of Unit Experience and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with higher morale and experience will be more accurat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, and will be more successful in dogfights. Units with morale und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much greater chance of being unable to locate the enemy. N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 with E/M of 5/5 will be much more effective than a squadron with E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/1 or 1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UNI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tish squadrons can be assigned to any of 5 readiness sta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time required before they can take off to intercept a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. Readiness can be assigned either on a default basis for a Group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, or for an individu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st readiness state is  RUNWAY ALERT, where pilots ar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on the runway with the engines running. This is the only readi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rom which aircraft on the ground will automatically take off and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if their base is attacked. The maximum time a unit can b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two hours. When this  maximum time is reached, the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or 20-40 minutes while refueling, and then will retur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assigned readines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CKPIT ALERT is the next highest readiness state. The entire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 the air in 4 minutes from this alert condition. Assigning a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ockpit or Runway Alert will lower the morale of the unit (Run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will cause a greater reduction in morale than Cockpit Al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mediate readiness condition is HUT ALERT.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-off is 8 minutes. A unit can remain in this readiness state in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ositive or negative mora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name implies, it takes 30 minutes for a squadron to respo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f it is in the 30-MINUTE AlERT state. If a unit is not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lert state during the day, it will have a slight moral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ast responsive readiness condition is 2-HOUR CAll. Uni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dition receive an increase in morale if they remain in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aircraft type has a maximum time that it can remain in the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ndurance time affects both the distance German aircraft can f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their targets, and the amount of time a British squadron can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trol or searching for a raid. Endurance values are shown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for each aircraft type. The units most affected b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urance are the German ME-109E fighters and JU-87B Stuka dive bo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usually can only conduct raids about as far away as Lon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raids, and raids at higher altitudes spend more time in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and thus reduce the distance which limited endurance aircraf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. The maximum range shown on the map assumes small raids at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Refu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ritish aircraft return from a mission they must spend 20-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n the ground refueling before being able to return to a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at ran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Weather Generation and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 is expressed in terms of percentage of cloud cover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cover percentage is assigned using a procedure which insures hav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 days of relatively good weather and at least 2 days of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weather each week. Fair to good weather also is insured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day of each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ather forecasts provided to the players are estimates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cover percentage, and can be in error by as much as 30 perc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casts given to the British player are usually more accurate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Ger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Wea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oud cover percentage significantly affects the likelihoo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raid will be able to find and bomb its assigned target(s)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that a patrolling or intercepting British squadron will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rman raid depends on the percent of cloud cover. Non-combat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lso are much more likely when missions are flown in poo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SCENARI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Campaign (13 August - 15 September 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enario covers the 34-day period from Eagle Day on 13 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limactic great air battle on 15 September, celebrated as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tain day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Phase I (13 August - 23 August 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ase I scenario covers the critical opening week and one-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The Germans primary targets during this phase were the radar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F 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Phase II (24 August - 6 September 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ddle 2 weeks of the battle are covered in Phase II. The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rman raids was least during this phase of the actual battle, pa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poor weather. The primary targets during this phase were the 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ir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Phase III (7 September - 15 September 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cipal German target during the final week of the batt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. Operations orders issued early in September also ordered Luft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begin concentrating attacks on British aircraft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Eagle Day (13 August 19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rt of the German air offensive against Britain was give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dlertag, or Eagle Day. The two principal targets for this da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stations and airfields. However, because of faulty intel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airfields the Germans actually attacked this day were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astal Command fields, and not fighter Command's. This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in nature, is intended to produce an all-out assaul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rmans have the obligation to initiate attacks in Fighter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ctory conditions reflect the necessity for the Germans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bjectives. The British players role is to prevent the Ger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computer) from achieving thes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ctory points are used to quantify the degree to which the Germa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le to achieve each of his objectives in the multi-day scenario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Eagle Day), victory points are awarded for the following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 target types , difference in Luftwaffe average mor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Command average morale, ratio of German fighters to British fi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aircraft losses, and forcing the British player to pull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g any units in the three closest airfields (Manston. Lymp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kinge). The German player loses points for German aircraft losses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hter ratio favors the British. The victory points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each scenario are shown in the table on the next page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levels of victory associated with different victor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y points are awarded during the day for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              CAMPAIGN  PHASE  PHASE  PHASE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     II    III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itis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                       +1     +1      +1     +1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mag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ircraft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london)             +1/2   +1/2    +1/2    +1    +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m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tis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                   1/4    1/4     1/4   +1/2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mag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ndon                    +2*     0  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lost                  -1     -1      -1     -1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rma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                         0      0       0      0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 are accumulated at the end of each day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ritish rad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                -10    -20     -10     -10    -50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peration             +6     +9     +12      +6    +12@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tellit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peration             +2     +3      +4      +2     +4@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Germa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tish fighters (FR)   15xFR  15xFR   15xFR   15xFR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German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ess averag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level (M)            10xM   10xM    10xM    10xM    10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British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at Hawki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ne or Manston            +5    +10     +10      +5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d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peration             +2     +3      +2       +2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% cloud cover          -     -      -   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fter 6 Septe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 points awarded for par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-  All British Radars excluding Ventno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winner of a game, compare the victory point totals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    PHASE    PHASE    CAMPAIGN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II       III           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ECISIVE    &lt;350    &lt;500      &lt;350     &lt;1100       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MARGINAL  250-499  500-699  350-499  1100-1499    1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MARGINAL   500-699  700-999  500-699  1500-2099    2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CISIVE     &gt;699    &gt;999      &gt;699     &gt;2099       &gt;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good general rule to follow in assigning raids is to use at le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scorting fighters as you have bombers. The farther into Engl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 must go, the more fighters you need (and remember the ME-109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your elite units carefully. Their initial high experience and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fford them a distinct advan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r bomber losses are running too high, put more escorts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, and assign more of them to the Close escort tactic. If fighter lo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o high, assign more escorts to the High escort tac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usually a good idea to concentrate your attacks in both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ie, saturate the British defenses. Use offset approach points to b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ids in along the same path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good strategy to follow is to make initial attacks against rada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on t be able to detect subsequent raids. Attack airfiel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rgets, in the hope of catching more aircraft on the ground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t is generally best to attack radars at low altitude (below 1000 fe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between 1 and 5 thousand feet, and cities above 5 thousand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on't fly many raids when the weather gets bad. There is too much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arget being obscured by clouds, and operational losses go up in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oid demoralizing units unnecessarily by keeping too m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high readiness states for too long. Give units with low mor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f occasionally, or send them to 13 Group to rest up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patrols to help screen against hit-and-run attacks on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and airfields located closest to France. They als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detection gaps caused by damaged radar stations, an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s where several squadrons are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ve your squadrons around occasionally so the German play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airfield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oid over-committing your interceptors to the first two or three ra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uld be feints, and there could be many more raid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your less capable aircraft to attack deep penetration rai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s which have been attacked several times already by Spitfi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Programming..............Charlie Merrow, Jack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Graphic Design.................Louis Saekow and Kevin 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..............................................Ab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............................A&amp;a Printers and Lith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k Operating System..................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ummer of 1940, the German armed forces were recove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ctorious battle for France in the West, only Great Britain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 had lost nearly all its equipment at Dunkirk, still resisted. l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position was so hopeless the Germans expected them t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 settlement, leaving Germany in control of the continent and i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ir real perceived enemy, the Soviet Union. When the Brit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, and encouraged by Winston Churchill, refused all German peace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armed forces prepared for an invasion of the British Isles a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finally subduing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had for centuries, the Royal Navy stood between Britain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enemy. Since Germany could not hope to match British sea po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nel, their only hope for a successful invasion lay in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ir. If the Royal Air force could be decisively def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 could insure the success of the planned invasion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Luftwaffe fighter and bomber Geschwaders established themsel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ewly won airfields on the french coast, they constituted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ubtedly the most powerful air force in the world. Losses over F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Countries had been light and the Luftwaffe, under its arrog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isterous leader Hermann Goering, was prepared to deal the Royal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quick defeat it had administered upon every other air force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Goering provided more show than leadership, the Luft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ed ample strategic and tactical talent in men like Chief of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, General Major Hans Jeschonnek and the commander of Luftflott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r Fleiger Albert Kesselring. Thanks to combat experience 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pain, Poland, Norway, Belgium, the Netherlands. and France, Luftwa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ews, and particularly the fighter pilots, were the most ski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combat fliers in the world. The German combat aircraft,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had proven superior to anything it had faced. Surely, it would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gainst the Royal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-109E.  The "Emil", as it was affectionately called by its pilots,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al single seat/single engine fighter of the Jagdgeschawad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tered the Battle of Britain. lt was fast, maneuverable,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ed. It was clearly superior to any British fighter, with the exce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tfire, which was pretty much its equal below 20,000 ft. The 109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e major flaw - it lacked range. This had not been significan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It would prove fatal in the Battle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-110C. The Me-110 was the long-range escort and strike figh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waffe. It possessed the range capability which the Me-109 lacked. l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well armed, and against the French and Poles, had proven very ca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Britain, however, its lack of maneuverability and its slugg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would make it no match for the British single-seat figh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ability of the Me-110 to perform its long-range escort du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ver Britain would prove to be one of the decisive fact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-111H. To the British civilian, the He-111H, with the dull throbbing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ynchronized engines and its unmistakable silhouette, personif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erry Blitz" better than any other German warplane. The 111 could carr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bombload to any target in Britain, and conducted som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ttacks, including raids on Bristol and the Spitfire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ampton in September. However, it lacked the firepower or robustnes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itself against the British 8-gun fighters and, if caught unesc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s, its formations were often dec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-17Z. The Dornier DO-17Z was known as the flying pencil du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lim fuselage. It shared, with the HE-111, the major medium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in the Battle of Britain and, while somewhat faster, also sha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nkel's vulnerability to fighter attack if unescorted. The Dornier f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hundreds of sorties over Britain during the summer of 1940.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served actively throughout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-87B. Throughout the series of German successes in Europe in 193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, the JU-87 "Stuka" established a reputation as a supremel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ial weapon. However, against the aggressive fighter encounter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ern England, the slow speed and inadequate armament of the JU-87 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rous losses. The Stuka was quickly limited to channel and coa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ly, and then withdrawn from the battl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-88A. Of the several bomber types employed over Britain, the JU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, by far, the finest. While vulnerable to fighter attack when unesc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re all bombers of the time period, the JU-88 was fast and maneuv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make effective interception difficult for spitfires and Hurric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arly impossible for Blenheims, Gladiators, or Defiants. The aircra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pectacular accomplishment over Britain occurred on the evening of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when two JU-88 s came in low and fast over an RAF training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or damaged 63 aircraft, including 11 Hurricanes. One mea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f the JU-88 is the fact that it would eventually be built i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n all other German bomber typ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withdrawing from France, including nearly two weeks of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ver Dunkirk, the RAF prepared to meet the Germans over Brit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. RAF Fighter Command was badly outnumbered, most of its figh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ferior to the ME-109, and its  pilots lacked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of their German counterparts. Fighter Command did enjo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its own, however. The British pilots would be flying ov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untry, they would be guided and controlled by the best ai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 the world, and their spirit, dedication, and courag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as significant as any advantage possessed by Fighter Comm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ic insight possessed by its commander, Air Vice Marshal Sir H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ding. He realized that to win the Battle of Britain, the Luftwaff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control of the air over Southern England and the Channel.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on the other hand, had only to survive. Time alone would tel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scales of victory would tip, and it would be, in the end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st of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I. The Spitfire I was the first aircraft capable of me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ME-109 on an equal basis. It often took on the escorting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Hurricanes went after the bombers. Flown by skill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ilots like Doug Bader, Al Deere or Johnnie Johnson,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deed de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RRICANE I. ln the Battle of Britain, the Hurricane con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60% of Fighter Command strength, and accounted for mor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han any other type. The Hurricane was at a definite dis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ME-109, which was significantly faster, but it held its 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ccasions. Moreover, it was  an excellent bomber interceptor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altitude advantage, could decimate a bomber formation quick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ight wing-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guns. The Hurricane, although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performer, was there in numbers when the RAF nee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ANT. The Defiant was the first fighter in the world to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wer-driven gun turret as its major armament. It achieved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uccess over Dunkirk, when German fighters wouLd "bounce" i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 conventional fighter and thereby walk right into the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ower of the dorsal turret The Luftwaffe fighter pilots learned quickI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d began to attack the vulnerable underbelly of the Defiant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as  considerably penalized by the weight of the turr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rewman. The Defiant was withdrawn from regular day combat in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when a formation of six was decimated by a flight of Messerschmit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ADIATOR. The GIadiator was the last biplane fighter to ser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F. It was totally unsuited for interceptor duties against the fast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German formations, and was an easy victim for the ME-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ENHEIM I. The Blenheim was a light bomber whose speed was supe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war fighters which were its contemporaries. For that reason, it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fixed forward firing armament and pressed into service as a figh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right circumstances, it could deal with an unescorted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but, if caught by escorting fighters - even the usually in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110 - it was in for a b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ng-anticipated Eagle Day, the start of the Luftwaffe aerial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ritain, actually opened with a series of blunders. The weath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, so the attack was ordered delayed. But some units did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and in the confusion which resulted the Germans eventually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only 1500 sorties, losing 45 aircraft to the British loss of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ack tempo remained heavy throughout the first week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 twice losing more than 70 aircraft in a single day, and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reaching 34 planes destroyed in one day, on 15 August.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targets were the radar stations and airfields. Fortunat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, the Germans did not concentrate their attacks strictly on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elds, thus  sparing these hard-pressed facilities from the br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iti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tish tactical doctrine during this period was to make defens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or airfields their top priority, and to have all interceptor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bombers, avoiding combat with the German fighter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second phase of the Battle, the Germans began to focu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almost exclusively on the 11 Group sector airfields.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September, these raids were beginning to have devastating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of the seven 11 Group sector fields were heavily damaged, and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osing about twice as many aircraft as they were receiving. Their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as reduced almost 25%, and British morale was  declining rapi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intelligence reports began to indicate that the British had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ighte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with victory apparently within their grasp, the Germans beg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targets to the aircraft factories, and to London. Gran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respite from the steady pounding they had been taking,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s soon were back in business. London, on the other hand, was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or the first time on 7 September. Most of the German bomber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London on 9 September were turned back by vigorous British op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more determined attack on 11 September caused extensive dam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factory at Southampton was also badly damaged this same d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lost more aircraft than the Germans for one of the few tim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. Things were again Looking bleak for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Sunday, 15 September, the final decisive daylight battle was f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1,0000 German sorties were flown, and 60 aircraft failed to retur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 of such a high loss rate, Hitler two days later ordere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ion, the planned invasion of England, to be postponed until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and the Battle of Britain was, in essence, declared los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