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poleon's Campaigns: 1813 &amp; 1815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 (Strategic Orders)           Menu B (Orders to C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= Look Map                       SU = Set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= Status Report                  SM = Set march mode (immediate, b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= Designate Commander                 only be given to Corps 11 (HQ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= Save Game                      CM = Set Conact Mode (combat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= End Turn                       RT = Restreat to Hex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= Order Corps                    AT = Attack Hex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= Order Force                    RE = Reinforce Hex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= Look at Dispatches             XU = Exit Unit (imm; confeder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V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  (Orders to Force)           PT = Patrol (units with caval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CD = Change Deploy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= Set Urgency (combat imm)       CS = Corps Status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= Set Contact Mode(combat imm)   EX = Exit Menu B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= Move                           OC = Order New Corps (equivalent to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atrol(units w/cavalry only)        an EX order followed by an OC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= Change Deploy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Exit Menu C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Modes                   Commands During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               and Setting Communic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             COMBAT            1-6 = mov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 = allows player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*          Withdraw                 or abort a MV or L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             Stand             any = any other key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              Attack                  tracing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          Hasty Attack           X = required to end trac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y Attack                                   communications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g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   PATROL    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                 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     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itative leaves initiative to local comm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Renumbering Units, HQ is always #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