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IVE KUR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ction - Talking to the Computer - Saving a Game - The 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 (Apple) - Starting the Game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Inventory -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Conditions of Play - Historical Set Up - Sequence of Play - Keeping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GROUP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Groups - Combat Units - Dividing Combat Groups - Transferring Un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 Display - Ending the Game - Renumber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SUPP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t Movement - Supply Distribution - New Depots - Supp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TACTICAL PLOT - ROAD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Combat Groups - Mode Selection - Road Movement - Plotting Tactical Mov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Situations - Plotting Bombardments - Plotting Reco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A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ing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COMBAT RESULT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 Systems - Disruption - Disruption Effects - Terrain Effects - Zones of Contr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Strength Allocation - Moral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TACTICAL EXECUTION &amp;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strike Resolution - Bombardment &amp; Recon Resolution - Tactical Mov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field Attacks - Opportunity Fire - Assault Combat - Retrea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After Combat - Comb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 - Rai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VICTOR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 - Vi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STANDARD DIVISI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ttle of Kursk the German Army committed their best armored formations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ircle and destroy the powerful Soviet forces located in the Kursk salient.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called for the Ninth Army to attack from the north and the Fourth Panzer Army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outh of the salient. OBJECTIVE KURSK is a grand tactical level game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Panzer Army attacks against the Soviet forces on the southern flank of the Ku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ame turn consists of 12 hours of operations. Operations consist of suppl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combat forces, changing formations, planning assaults, air strikes and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ardments and resolving comba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a response to the computer that consists of numbers (such as the number of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irstrike) type the number into the computer and press the &lt;RETURN&gt; key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from a menu or answer a Yes/No question just press the desi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EXIT COMMAND IS NOT SPECIFIED, PRESS &lt;RETURN&gt; TO QUIT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layer's ORDERS PHASE and at the end of each turn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player(s) to save the game in progress. You will need a scratch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ved game data. Save game disks for the Apple must be initialized for SSI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by following instructions included in the game program. Atari users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hat has been properly formatted for use on the Atari. Once a game is sav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restart it at the poin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STARTING A SAVED GAME YOU MUST SET THE CORRECT SOLITAIRE LEVEL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ON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map covers the battlefields on the southern flank of the Kursk sali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sk in the north to Belgorod in the south. Movement around the map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xagon grid system (31 X 32 hexes) with each hexagon representing 3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tarting the Game (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game, boot your game disk and the game will begin automatical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n Apple II with Pascal you must first use your BASICS disk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Apple III you must first go into Apple 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Starting the Game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game, boot the Scenario side of your disk. After selec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your game, you will be told to insert the Game side of your disk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rtridges from your computer before boot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5-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wo map/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used in the gam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 division                   BDE  brigade                     RGT  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 battalion                  GDS  guards                      MECH  mech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  motorized                  PZG  panzergrenadier             INF 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 artillery                  AT   anti-tank                   ARM 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  self-propelled artillery   AC   armored car                 H     ho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  field howitzer             M    mortar                      RL   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formations with names instead of numbers are abbrevi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H  Leibstandarte Adolf Hitler          DR   Da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  Totenkopf                           WIK  w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   Grossdeuchland                      VOR  Vorone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KURSK is a two-sided game: German vs. Soviet. The German forces must be 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human player. The Soviet forces may be commanded by either a human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etermining Condition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the game the player(s) must determine the conditions under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PPLE version the conditions may be changed by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1 DISK DRIVE or 2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SOLITAIR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AR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SOLITAIRE LEVEL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istoric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the game the computer will assign all combat forces to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prior to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oviet Group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oviet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oviet Tactical Plot &amp; Road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oviet Air Mission Alloc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oviet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German Group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German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German Tactical Plot &amp; Road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German Air Mission Alloc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German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Tactical Execution &amp;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Kee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ame turn represents 12 hours, AM turns are daylight turns and PM turns ar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. The calender day is adjusted at the start of each AM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Ga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rman player may end the game at any time. The game will end automatical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15/43 PM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GROUP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roup adjustment phase the player(s) may divide their combat group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from one group to another, view the map display or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mba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groups may contain from 1 to 5 brigades, regiments or battalions (unit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Group (CG) has an identification number and a divisional designation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CG to have the same divisional designation. Different CG'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group identification number(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ID numbers 1-63 are reserved for German CG's. Group ID numbers 64-127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viet C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AH SS PZG GROU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shows the CG's divisional designation and group ID number as i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display. LAH SS PZG is the divisional designation and "3" is the group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's with the designations PANZER, PZG, TANK or MECH are considered to be "mechan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 All other CGs are considered to be "infantry" groups. Mechanized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an oval symbol when displayed on the map. Infantry groups wi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"X" symbol when displayed on the map. Mechanized groups have a great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than infantr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mba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G may contain from 1 to 5 combat units (CU). CU's are given a descriptiv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ir basic function. Each CU may contain up to 6 different weap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systems may be either infantry, artillery or A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ANK 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T-34      12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a CU is shown as it would appear on your display. TANK BDE is th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The CU contains 2 different weapon systems: 65 T-34 type tanks and 12 infantry s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0 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RM INF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INF  16  50AT      4   75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75H   2 105M      12   8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ARM INF RGT is the descriptive name. The CU contains 122 infantry squ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50mm anti-tank guns, 4 75mm howitzers, 2 105mm howitzers and 12 81mm mor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ividing Comba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group ID number of the CG you wish to divide. The comp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lowest numbered "empty" group to receive the divided units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ist the units in the dividing CG. Enter the unit number (0-4) for each un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transfer to the new CG. When you have completed your transfers just press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he routine. The newly formed CG will have the same divisional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e rating and supply level as the dividing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ransferr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y be transferred between two CGs that occupy the same hexago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"gaining" and "losing" CGs must have the same divisional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group ID number of the losing CG. The computer will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G in the hex as the gaining CG. The procedure for transferring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described in 4.3. A CG may never contain more than 5 units. If th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of the gaining CG is greater than the morale rating of the losing C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e rating of the gaining CG will be reduced to the level of the losing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Map Dis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used in OBJECTIVE KURSK employs a hexagon grid 32 hexes high by 31 hex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fraction of the map (7 hexes high by 13 hexes wide) may be view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keys 1-6 the cursor can be moved around the map (1-N,2-NE,3-SE,4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SW,6-NW). If the cursor is moved to the edge of the display then the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roll to reveal the hidden portions of the map. German combat grou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letters "GE". Soviet combat group symbols contain the letters "S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rman player may elect to end the game at any time. The compu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Renumber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may renumber groups using the (R)ENUMBER GROUP routine. On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currently on the map may be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points are used each time a CG moves or performs a combat functio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ly phase the player(s) move their depots to the front lin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enish the supplies of their C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epo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depots always start their movement on a road hex on the south edg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iet depots always start their movement on a road hex on the east edg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ts always start their move with a "supply level" of 15. A depot's supp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maximum number of supply points it may distribute to EACH friendly 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ts may be moved in the various directions by pressing keys 1-6 (1-N,2-NE,3-SE,4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SW,6-NW). For each hex a depot moves its supply level will be decreased.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reduction varies with the type of terrain entered and the weathe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                 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          1(1/4)                 4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         1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         1(1/4)                 4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s           1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ly           1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shown in the parentheses indicate the supply level reduction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a road(from one road/town hex to another road/town hex). A depot may nev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to an enemy CG. German depots may never cross a river hexside during a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unless it is moving along a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upp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during a depot's move the depot may distribute suppli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UPPLY key. All friendly CGs within 2 hexes of the depot may receiv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s may only receive supplies once per supply phase. CGs that receive suppl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 from the map for the remainder of the supply phase. The number o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received by a CG will be equal to the supply level of the depo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upply points that a CG may "carry" at one time will vary with the CG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New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(s) may request new depots at any time during the supply phas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EW DEPOT key. The new depot will begin on the same side of the map, bu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 hex. German depots may enter on two different roads on the south edg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iet depots may enter on five different roads on the east edge of the map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s will be changed each time a new depot is requested. The player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(N) key until the depot begins in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Suppl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groups use 1 supply point for each hex that they move. CGs use 1 supp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y employ (1) bombardment fire (2) opportunity fire (3) defensiv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offensive fire. Unsupplied CGs may not move or perform any fire miss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fire (at 50% normal effectiv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ACTICAL PLOT _ ROAD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actical plot/road movement phase the player(s) may alter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Gs, perform road movement with their CGs in "road' mode, plot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for CGs in "assault" or "mobile" mode or plot bombardment fire for C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c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Selecting Comba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ver the CG to be moved/plotted and press the (G)ET UNIT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display the CG's designation, group ID number and mode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Gs in the hex and you wish to go to other CG then press the (Q)UIT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CG in the Stack. When you have completed your movement/plots for a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it the (Q)UIT key and move the cursor to get another friendly CG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(Q)uit key you may hit the (N)EXT GROUP key and the comput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" the next highest group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G's mode will affect its ability to move and fight during the current turn. 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bile or road mode may not use their towed artillery during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rates and defense adjustments for each mod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CH MOVE        INF MOVE    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        0                0            x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ault        1                1            x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bile         4                2            x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ad          24                6            x0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G's ability to carry supplies is affected by its mod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 SUPP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c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ault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bile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ad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ter the current mode of a CG by pressing the S,A,MorR keys. A C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road mode unless it currently occupies a road or town hex. German 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placed in road mode if they occupy a minefield hex. CGs may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ad mode if they are adjacent to an enemy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Ro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G's in the road mode may employ road movement. When using road movement a C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nter road or town hexes. CGs may never move adjacent to an enemy CG when us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German CGs may never use road movement into a minefield hex. A C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road mode if they are currently adjacent to an enemy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Plotting Tactic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vement except road movement must be planned in advance (plotted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PLOT - ROAD MOVEMENT PHASE. CGs perform their planned mov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EXECUTION &amp; COMBAT PHASE. A tactical plot consists of from 1 to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number representing an instruction to move in a particular di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TACTICAL EXECUTION segment. There are 4 movement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 EXECUTION &amp; COMBAT PHASE. The first number in the tactical plo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G to move ia a particular direction during the first movement segmen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tactical plot refers to the second segment,etc. Listed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the legal movement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v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v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v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ov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o not move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lot 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tactical plot shown above the CG would not move during segment 1.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southeast during segment 2. northeast during segment 3 and north during segmen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Gs in assault or mobile mode may perform tactical movement. The number of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moved using tactical movement is affected by the type of CG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chanized or infantry) and the CG's mode. Tactical movement allowanc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CHANIZED             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ault               1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bile                4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ANTRY CGs MAY ONLY USE TACTICAL MOVEMENT DURING MOVEMENT SEGMENT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zed CGs in assauly mode may execute their 1 move during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segments (a plot of 0003 would instruct the CG to save its move until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segment). Infantry CGs in assault mode may execute their 1 move dur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rst 2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omba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situations will occur whenever a CG attempts to execute a tactical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x occupied by an enemy CG. If more than one friendly CG attemp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enemy occupied hex during the same movement segment then the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s will combine their combat strengths to attack the enemy CG(s) in the hex. A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ay be inserted at the end of a CG's tactical plot if you want the C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in a particular direction but not to move or advance. The S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in the tactical plot; any instructions that appear after the 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 command will only affect the last segment in which movement wa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PLOT 11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, the CG would move north during segments 1 &amp; 2. During segment 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 would attack if the hex to the north is enemy occupied but would not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after combat. The maximum length of a tactical plot is four symbo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322S" plot would be treated as "2322"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Plotting Bombar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Gs in staticmode may perform bombardments. To perform bombardment a C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FH (field howitzer) type weapons. Eligible CGs may bombard enemy CG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r 2 hexes away. Bombardments are plotted the same as tactical movement.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must start with a "B" symbol. The 2nd(and 3rd) symbol indicate the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 are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PLOT B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plot, the target hex is located 2 hexes away: one hex in directio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ex in dir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PLOT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plot the target hex is located one hex away in dir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Plotting Reco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s may perform recon missions to "observe" the contents of an adjacent hex. Rec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tart with an "R" symbol. The second symbol indicates the direction (from the C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PLOT: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xample plot, the CG will search the adjacent hex to the south. Reco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ecuted BEFORE the tactical movemen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I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(s) may assign friendly bombers to attack enemy CGs. Friendly figh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escort friendly bombers or intercept enemy bombe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Planning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may plan up tp 5 airstrikes each AM turn. During the air missions p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display the number of friendly fighters and bomb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urn. The player may move the cursor to the desired target by pressing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keys. Press the (7) SELECT TARGET key when the cursor is over the hex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. The player must indicate how many bombers and how many fighter esc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 in the airstrike. Each aircraft point equals 4 actual aircraft. Soviet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be directed against a hex that is adjacent to a Soviet CG. After all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planned, any fighters that have not been assigned to the escor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C.A.P. (combat air patrol) over the battlefield. C.A.P. fighter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ot down enemy bombers before they can attack your C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BAT RESULT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6 types of combat that occur in the game (1) airstrike (2)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opportunity fire (4) minefield (5) defensive fire (6) offensive fire.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bat use the same general method for calculating casu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strength/defense strength - casualties. The attack and defense strength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according to the type of combat, terrain, or CG mode. Also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s added to all comba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Weap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are the weapon systems used in the game including their attack strength (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strength (DS) and weapon type (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        DS        WT                       AS           DS          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V                                         Towe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Z-II          2          5        AP         170FH          4            1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Z-III         5          6        AP         152FH          3            1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Z-IV          7          6        AP         203FH          5            1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Z-V           8          7        AP           81M          1            2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Z-VI          9          9        AP           82M          1            2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-III         6          7        AP          120M          2            1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Z-IV         7          8        AP         132RL          4            1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34           7          7        AP         150RL          4            1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V-1           7          8       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-76          6          5        AP     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-85          8          8        AP          INF           2            3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-152         5          9        HE          ENGR          3            3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           1          4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d guns    AS         DS        WT      All systems that have a DS greater than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AT           3          1        AP      considered to be AFV(armored fighting veh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AT           5          1        AP      target types. Systems with a DS less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AT           7          1        AP      are considered to be SOFT target type. 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AT           2          1        AP      weapons are designed to destroy AFV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AT           5          1        AP      while HE and I type weapon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H            1          1        HE      destroy SOFT targets. AP weapo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H           2          1        HE      to have an AS of 1 when attacking SOF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H           3          1        HE      HE and I are assumed to have an AS of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H           2          1        HE      attacking AFV targets. AFV type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H           3          1        HE      assumed to have an AS of 6 when using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FH          2          1        HE      FIRE against SOFT targets(the SU-152 has 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0FH          3          1        HE      of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ype weapons have their AS enhanced when using DEFENSIVE FIRE against AFV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ing AFVs outnumber the attacking INF squads(the degree of enhancement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ttacking AFV to INF rat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s in mobile or road mode may never fire their towed gun typ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irstrike combat, each German bomber point has an AS of 3 against AFV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AS of 1 against SOFT targets. Soviet bombers are HALF as effective as German bo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minefield attacks all targets are considered to have a DS of 4.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with a stength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PPORTUNITY FIRE, HE and AP type weapons may fire using 1/2 of their normal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ype weapons may not perform opportunit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FFENSIVE FIRE towed gun weapons fire using 1/2 their normal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BOMBARDMENT FIRE only FH type weapons may fire using 1/2 their normal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aking casualties, a CG will suffer "disruption" when attack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ing SOFT targets the disruption will be equal to the ATTACK STRENGTH/TOT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tacking AFV targets the disruption will be equal to the AFV's DESTROYED/TOT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s that are attacked more than once in a turn will accumulate disruption points(up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turn all CGs will have their disruption points return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ing CGs that force the defender to retreat will have their disruption level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ir morale rating(if the morale rating is 80 then the disruption level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8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ing CGs that fail to force the defender to retreat will have their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by one half their moral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Disrupt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FFENSIVE FIRE, if a defending CG's accumulated disruption level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orale rating and the disruption suffered by the attacker during the combat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equal to 89, then the defending CG will be forced to retreat. If a CG's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is greater than its morale rating then it will be unable to move any furthe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Terrai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's defending in a WOODS or TOWN hex will have their defense strength DOUBLED. Soviet 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ing in a MINEFIELD hex will have their defense strength DOUBLED. CG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LY hex, attacking into a non-GULLY hex will have their attacking strength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s located in a non-GULLY hex attacking into a GULLY hex will have their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Zon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G has a zone of control (ZOC) that consists of the hex that it occup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adjacent hexes. Friendly depots or CGs in road mode may never enter an enemy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G moves directly from one enemy ZOC into another enemy ZOC then that C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 by enemy OPPORTUNITY FIRE (see 9.5). CGs may not retreat into an enemy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retreat hex is currently occupied by a friendly CG in either 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Attack Strength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ombat situations the CG being attacked will consist of several diffe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In calculating combat results the total attack strength is divide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apon system separately. The percentage of the total attack strength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apon system is equal to NUMBER IN WEAPON SYSTEM/TOT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FENDING C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INF    25 45AT    25 76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targets equals 100, 50% of the attack strength would attack the 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% would attack each type of anti tank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Moral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s have their morale rating reduced by 1 point each time they perform an ass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ttacked. CGs with morale less than 50 will gain 1 morale poin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TACTICAL EXECUTION &amp;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actical execution &amp; combat phase (TEC phase) movement and comb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formed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irstrik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ombardment &amp; rec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Germa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German atta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ovie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oviet atta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g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gmen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Airstrik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trike resolution consists of (1) air to air combat and (2) bomber attacks. 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combat consists of CAP. vs. escort combat and CAP. vs. bomber comb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 fighters to intercept each enemy airstrike is equal to 1/2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flying CAP. The number of CAP fighters that must fight the escor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mber of intercepting CAP fighters or the number of escorting fighter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SS. The number of CAP fighters that may engage the bombers i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cepting fighters minus the number of escorting fighters. listed bel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ir to air accuracy rating for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s FIGHTER      vs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 Fighter              20%  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viet Fighter              10%  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ber                       1%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bombing the target each bomber will have a 3% chance of being destroyed by FL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r attacks will cause casualties and disruption in the target CG(s). Bo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effectiveness enhanced if fewr than 50 CAP fighters intercepted the ai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er effectiveness adjustment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                 BOMBER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                x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                 x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                x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  x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              x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Bombardment &amp; Rec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eld howitzer (FH) type weapons may fire bombardments. Bombardmen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olved at 1/2 the FH weapon's normal attack strength. During PM turns,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 will be HALVED. Bombardments cause casualties and disruptio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(s). For each recon mission the computer will display the appropriate number of AF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 and INFANTRY in the searche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Tactic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s will execute tactical movement in accordance with their tactical plots.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may initiate MINEFIELD ATTACKS, OPPORTUNITY FIRE or ASSAULT COMBAT. C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disruption level greater than their morale rating will be unable to exec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tactical plots. A CG may not move into a hex that is currentl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riendly CGs (its remaining tactical plot will be ab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Minefiel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attacks are initiated whenever a German CG attempts tp LEAVE a minefiel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the minefield attack the CG will have a chance to destroy the mine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destroy the minefield is equal to (50 + ENGR squads)/180.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troyed then it will not attack the CG. Minefields have an attack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against both AFV and SOFT targets. Minefield attacks cause both casua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ion in the moving CG. Minefield attacks will occur against CGs tha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ve plot of "0" in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Opportunit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G moves directly from one enemy ZOC into another enemy ZOC, then the C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ed for OPPORTUNITY FIRE. Enemy CGs that are adjacent to the hex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CG started AND adjacent to the hex that the moving CG enters may fir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STATIC mode. Only AFV and TOWED GUN weapon systems will perform opportunit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fire is resolved at 1/2 of the normal attack strength. During PM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fire attack strengths will be 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Assaul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 combat is initiated whenever a CG attempts to enter a hex occupied by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. Assault combat is resolved at the end of the movement segment. All CGs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same enemy hex will combine their attack strengths. Assault comba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(1) defensive fire (2) offensive fire (offensive and defensive fire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ccur simultaneously). The CG(s) in the "enemy" hex combine their attack str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defensive fire. During offensive fire towed gun weapons have their attack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ved (CGs in mobile mode may not fire their towed g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Re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ssault combat defending CGs will be forced to retreat if their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ion level is greater than their morale rating and the disruption su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r during the combat was less than or equal to 80. CGs may not retre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ZOC unless that hex is currently occupied by a friendly CG in either sta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 mode. CGs may not retreat into a hex that is currently occupied by TWO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s. If the defending CG(s) are unable to retreat, then they will be destro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s that retreat have their supply level reduced to zero and are placed in mob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Advance 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ssault combat, if the defender was forced to retreat then the attacking C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dvance into the vacated hex. CGs may not advance if their disruption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heir morale rating. A maximum of TWO of the attacking CGs may adv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ult comba. CGs that FAIL to advance after assault combat will have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tactical plot canceled. CGs that advance after combat will have their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reduced according to their morale rating (if the morale rating is 8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ion level is reduced by 80%). Assaulting CGs that fail to force the def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eat will have their disruption level reduced by 1/2 of their morale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Comb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type of attack is being resolved the computer will display the DISRUP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defending and attack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ather may be either CLEAR or RAIN. The weather is subject to chang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10% chance that it will rain each game turn. Rain hinders CG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Rai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ain turns, streams turn into rivers and gullys turn into swamps. CGs must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s to bridge the rivers and clear paths through the "swamps". CG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a river or exit a gully hex during a rain turn will suffer disruption.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engineers in the group, the smaller the amount of disruption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disruption level of 90 will be suffered for each hex moved. Rai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oad movement. Rain QUADRUPLES the movement penalty for supply de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VICTOR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game the computer calculates the score. Victory is determin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point differ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 Points (VPs) are awarded for the control of towns and for surviv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. A town is controlled by the player who last had a CG or supply dep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the town (i.e., a town need not be garrisoned in order for it to b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's control). Listed below are the VPs awarded for control of each town on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ov            10000                Oboyan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sk           25000                Shehlgry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orod        25000                Prokhorovka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dzha           5000                Korocha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warded for each surviving WEAPON are equal to the weapon's AS plus its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Z-VI - 18 VPs (9 + 9)    88AT - 8 VPs (7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Vi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the victory level subtract the total German VPs from the total Soviet 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are the result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00 or  less                       German De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01 to  40000                      German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01 to  60000                      German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001 to  80000               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01 to 100000                      Soviet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1 to 120000                      Soviet Substa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00 or  more                       Soviet Deci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ying solitaire games the computer will command the Soviet forces.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solitaire difficulty. The level of difficulty is determined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game and may be altered when restarting a saved game. As the leve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D the Soviet minefields will become more effective and Soviet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rrive sooner (reinforcements will arrive 2 turns EARLIER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D and 2 turns LATER for each level INCREASED). These level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 a two-player game if desired. Level 3 is considered "historical"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start a game in solitaire mode save it and restart it a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game. To do this set the main menu to two-player mode befor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data. It is possible to save a two-player game and restart it as a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This should only be done expermentally as the computer may be conf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devised 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                                              Soviet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 Korps: 57,255,332 infantry                        69 Army:107,111,183,270,305 Rifle(turn7)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PZ Korps: 3, 11 Panzer: GD PZG:167 Infantry       Voronezh Front Reserve(tur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Raus: 106,320 Infantry                         2 GDs Tank(D) 4 GDs Tank(B) 5 GDs Tank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S PZ Korps: LAH,DR, TOT SS PZG                    5 GDs Tank Army (turn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Z Korps: 6,7,19 Panzer:168 Infantry               5 GDs Mech(B) 18 Tank(A) 29 Tank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K SS PZG (turn 8)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Panzer (turn 10)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PZG (turn 12)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Army:141,142,142,144,145,146,309 Ri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Army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GDs Army: 66,67,68,69,70,71,89 GDs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GDs Army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GDs Army: 72,73,74,75,76,77 Gds Rifle:213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GDs Army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ank Army: 3 Mech: 3,6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onezh Front:105,106,108 GDs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onezh Front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STANDARD DIVIS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*              MORALE        AFV         GUNS       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ZG                    90          246          222 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PZG                 90          220          222    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Z                     80          172          174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                    70           0           222 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IET               MORALE        AFV         GUNS       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S MECH               90          261          278       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S TANK               85          250          166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                   80          240          278       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                  75          250          166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S RIFLE              75           0           192      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**                65           0           156       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              50           0           356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German divisions are understrength (especially those en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infor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ost Russian rifle divisions are understrength(in many cases by as much as 5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Design and Programming: Gary Gr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developement: Joel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cal Research: Michael M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Disk Operating System: Roland Gustaf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&amp; Graphic Design: Louis Hsu Saekow, William Carman and Kathry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etting: Ab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: A&amp;a Printers and Lithograph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