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el Charge at Chickamuaga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move unit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ance toggle (if enemy retr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uild 1 level of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bat (end mov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irection (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unit (inpu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allows access of higher units to give all units fi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d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le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ge -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Divide/recombine units in same square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conn square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formation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op clock formation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ccess 1st friendly uni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er (get next unit in sam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Objectiv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Doube time mar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ve cursor to square where las tunit was accessed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abort all orders (in command 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