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hipdata IJN Sh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Main | Flak | Torp. | Max.  |       |       | Cargo |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| Class                   | Guns | Guns | Tubes | Speed | Armor | Flot. |  Cap. |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Akagi (91)              | 6x 8"|  12  |   0   |  31   |   5   |   90  |   0 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Kaga (90)               |10x 8"|  16  |   0   |  28   |   6   |   90  |   0 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Soryu (71)              |  -   |  12  |   0   |  34   |   1   |   50  |   0   |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iryu (73)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Shokaku (84)            |  -   |  16  |   0   |  34   |   2   |   70  |   0   |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Zuikaku (84)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L | Zuiho (30)              |  -   |   8  |   0   |  28   |   0   |   3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Ryuho (30)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oho (30)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L | Ryujo (48)              |  -   |   8  |   0   |  29   |   0   |   25  |   0   |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  | Junyo (53)              |  -   |  12  |   0   |  25   |   0   |   45  |   0   |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iyo (53)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S | Chitose                 |  -   |   4  |   0   |  25   |   0   |   30  |  20FC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iyod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isshin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Fuso                    |12x14"|   8  |   0   |  24   |  12   |   90  |   3F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yuga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se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mashiro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Nagato                  | 8x16"|   8  |   0   |  25   |  11   |  100  |   3F  |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tsu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Kongo                   | 8x14"|   8  |   0   |  30   |   8   |   90  |   3F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runa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iei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rishima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  | Yamato                  | 9x18"|  12  |   0   |  27   |  20   |  125  |   6F  | 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sash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Aoba                    | 6x 8"|   4  |   8   |  34   |   3   |   20  |   1F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urutaka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ko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nugasa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Mogami                  |10x 8"|   8  |  12   |  37   |   5   |   35  |   3F  |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umano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kuma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uzuya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Takao                   |10x 8"|   8  |  16   |  35   |   5   |   35  |   3F  |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higara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tag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oka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guro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ya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yok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| Tone                    | 8x 8"|   8  |  12   |  35   |   4   |   30  |   6F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ikum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Katori                  | 4x 6"|   2  |   4   |  18   |   2   |   15  |   2   |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Kuma                    | 7x 6"|   1  |   8   |  33   |   2   |   20  |   2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tak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i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Nagara                  | 7x 6"|   1  |   8   |  36   |   2   |   20  |   2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bukum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suzu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Jintsu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nu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ka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tor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enda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ra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Tenryu                  | 4x 6"|   0  |   6   |  35   |   2   |   20  |   2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tsut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Yubari                  | 6x 6"|   0  |   4   |  36   |   2   |   15  |   2   |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  | Agano                   | 6x 6"|   4  |   8   |  35   |   2   |   20  |   2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Fubuki                  |  -   |   6  |   9   |  38   |   0   |    8  |   1   |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kats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kebon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magir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riak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gir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yanam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tsuyuk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ibik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kazuch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nazuma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sonam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rakum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bor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zan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kinam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rakumo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rayuk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ranam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shi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sugum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gir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Kagero                  |  -   |   6  |   8   |  35   |   0   |   10  |   1   |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kigum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matsukaze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rare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rash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rashi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gum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shi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ma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tsukaz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yashi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gi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so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sum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zekum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yon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uroshi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i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kikum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kin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chishio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negum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gan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tsugumo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owak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nami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shio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yashio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ranu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kanam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ni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okitsukaze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ra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magumo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gumo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ki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Hatsuharu               |  -   |   5  |   6   |  36   |   0   |    7  |   1   |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tsushimo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enoh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Wakaba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gur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Shiratsuyu              |  -   |   5  |   8   |  34   |   0   |    8  |   1   |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rusam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wa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urasam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midar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gur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uzu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mi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ma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dach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Minekaze                |  -   |   2  |   2   |  35   |   0   |    6  |   1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ki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nag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kaz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ru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ta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okaz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mi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tsukaz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mi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okaz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uma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ite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kikaze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okaze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achikaze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kaz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nag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kaze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Mutsuki                 |  -   |   2  |   6   |  37   |   0   |    6  |   1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Fumi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bu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ka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na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chizuk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gatsuk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tsuk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Uzuki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yoi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uzuki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 | Akizuki                 |  -   |   8  |   4   |  33   |   0   |   13  |   1   |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atsuzuki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uzu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eruzuki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I7                      |  -   |   0  |   6   |  23   |  17   |    7  |   0   |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8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9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1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5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7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9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1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6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7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8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31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72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74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75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76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RO33                    |  -   |   0  |   4   |  19   |  10   |    4  |   0   |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RO34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I121                    |  -   |   0  |   4   |  14   |  12   |    5  |   0   |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22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123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I16                     |  -   |   0  |   8   |  23   |  20   |    7  |   0   |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0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2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24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  | I2                      |  -   |   0  |   6   |  18   |  20   |   10  |   0   |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3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4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I5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O  | Iro                     |  -   |   2  |   0   |  16   |   0   |   30  |   0   |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oy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ruto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ippon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oh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Ondo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ta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surumi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  | Arizona Maru            |  -   |   2  |   0   |  16   |   0   |   20  |  3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akasan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Asumasan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nryu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umagaw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yushu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atsue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it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ogamigawa Maru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gara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k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ankai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d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kito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asako Maru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hinanogwa Maru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  | Akibasan Maru           |  -   |   1  |   0   |  16   |   0   |   15  |  20   |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Brisbane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anberr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ina Maru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Chowa Maru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aifuku Maru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Goyo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Hirokaw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nugas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oei Maru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Meiyo Maru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Nichibi Maru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Syoka Maru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maura Maru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Yamazuki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D | 1                       |  -   |   2  |   0   |  20   |   0   |    6  |   5   |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2 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34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35     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  | Akitsushima             |  -   |   4  |   0   |  20   |   0   |   20  |  10FC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amikaw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Kiyokawa Maru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+------+------+-------+-------+-------+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L  | Okinoshima              |  -   |   4  |   0   |  20   |   0   |   20  |  10   |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Tsugaru               |      |      |       |       |       |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= Plane Capacity    F = Float plane capacity    FC = Float plane &amp; cargo capac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