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erloo II - Crysta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oft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untries were involved in these events we have made co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       COMMANDER-IN-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F    Emperor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  E    Duke of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ssia  P    Field Marshal Bl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   R    General Barclay de T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UNIT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        I       Common foot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alry         C       Mounte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Artillery  A       Slow moving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 Artillery H       Horse draw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gage Train   B       Suppl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(Colors)   F       Nation'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       M       Courier of battl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       G       One of fours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rs         L       Special unit lethal to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al Guard  N       Napoleon's private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Apple and Atari the basic movement commands are identi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will be the mnemonic used in coding the instru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ust specify which unit is to operated upon.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two letters and one numeral. This is followed by a das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rench Infantry unit #1 would be represented as FI1-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ovement command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ove - this moves a unit, a flag, or a baggage train. You may not f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 or pass through mountains. You must define the unit, then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h, "M" for move and the number of squares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will be executed in the direction the unit is fac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move more squares than is possible for that un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it's maximum and halt. Infantry can move up to 2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avalry can move up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move French Cavalry #2 three squares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C2-M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ther conditions, troop morale, and terrain will affect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a forrest and try to advance 2 square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sed up the same amount of food as if you had gone forw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s, but you will have only moved 1 square. Commands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or mountains will be ignored. At the start of the battl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and English troops will be able to move as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you will have access to when the game opens.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reinforcements and supplies will b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ivot - To change the direction of movement of a unit, you must use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After defining the unit, typing a dash and "P", you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"ight or "L"eft. The orientation of your unit when unde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significant part in the outcome of the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o turn Prussian Lancer unit #4 to the right... PL4-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ttack - all units, even baggage trains are capable of aggress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considered, morale, weapons, and strength,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resented at a particular time by a point valu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your combat strength is utilized will b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part by whether you choose a frontal, flank, or rear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emy. This attack must always be in the dir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ou want to attack a unit directly ahead of you and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with the English Cavalry #6... input EC6-A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k a unit one square away and directly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ide - This has the effect of having your unit dive for cover. Natur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your troops less 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o order French Infantry #1 to take cover... FI1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ncover - This accomplishes the reverse of H)ide. Your forces must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vered position to attack or move. However, you can fi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o order you concealed unit to come out in the open... FI1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st - Since the game does take into account the time of day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are best performed in daylight, try to tak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rkness to rest. If there are adverse weather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good strategy to halt your troops, and instead, use you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aggag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o order Prussian Artillery #3 to rest... PH3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ng will increase strength and morale. Each five moves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eriod of 6 hours. The periods extend from 6 a.m. - 12 no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t of moves, and from 6 p.m. - 12 midnight for the n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ire - Cannons may be used by Foot or Horse Artillery, provid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ammunition and you may direct your fire over th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troops. Ranges vary according to type of cann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nition used. The two basic types, ball and grapeshot,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ness. In actual combat your cannon range is giv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al strength of your unit. Since one must be able to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degree increments we have a special system for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cannon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- 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5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ou want to fire at a unit which is diagonally 2 squares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8. You are using French Artillery #2... FF2-F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de refers to a Fire direction of 8, 2 square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cannon. Of course, the greater the range the less damaging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end - There are three special "units" which may be sent: A nation's fla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ferred from one unit to another unit to boost morale; a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 may be sent from one of the four key cities; or a gener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e into the front lines. Only each of these units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 at a time. If the nation is not yet in play it cannot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rain. Each supply train leaving its city of origi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by programmed commands and will deliver its goo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roops it is directed to encounter. But if an enemy troop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it first, that enemy may sieze the supply trai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s for itself. Prussian supplies are sent from Frankfurt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aris, Russian from Calais, and English from Brus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ou want to send you your French supply train from Par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1-S. (although this specifies baggage 1, there neve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e baggage train per 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roup - This, literally, is a last ditch effort to regroup a scatter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game. It may be used only once per unit, and is a m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eration. Morale and fighting strength within that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its normal value for one turn, but if the skirmish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 will lose twice as much; a double or nothing g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ussian Cavalry #5 is to be regrouped... PC5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harge - This just applies to cavalry. Such a command doubles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of a unit and also its food an energy usag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exhausting to the men. The direction of your char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 as your direction of movement. The las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quence is the number of squares away you ar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your target. Remember, charging a unit of Lancers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fatal to a caval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Order you French Cavalry #4 to charge... FC4-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ve is an attack command, but unlike other mov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 square at a time in order to slice throug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. The maximum number of squares you can charg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uit - Naturally, Waterloo is very difficult to play in one sitting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cluded a save game function. Other games may played the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recalled. However, only one game may be sav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e put in alternately, 5 at a time, but both sides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the time is increased by 6 hours and the computer altern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5 moves. Non-executable mov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tougher to scan the battlefield on the Apple. A map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numbered 1-16, is included in the Apple version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sector, input "F", return and then key the numbers of the se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long with data about each of your units located there.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displayed, its strength and direction of travel fill be fl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not be informed about an enemy unit's strength 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vel. A final push of the space bar will return you to a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during combat and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ntal Attack  1:1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lank Attack    2:1     attack damage= 2 x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r Attack     4:1     attack damage= 4 x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tack on Fortified     attack dam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vered Troops      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valry Charge          2 x initial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normal unl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y and charged again 2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re &amp; Cannonade  Point Blank    G     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e - I             2          2x    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ve Cannon      4         1:1    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Cor.                6          /2    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4     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apon strengths - Lance, saber, bayonet, musketry - are fig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at coeffiency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aggage Train includes: - Food (fati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pair tools (bridge bldg, cannon repair, c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owder (resu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edical supplies (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ounded (slowly release back into units or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risoners, if any (for exchange an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rtillery - 1. Can fire over troops up to si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2. Can fire straight or at 45 degrees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for this particular wargame occupies 16 full scre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 pages. There are 25,600 possible combinations fo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 Landscape may range from an expanse of flat Belgian farml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rrest of Germany. Farther south of the Alps are the Pyren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yriad biomes of rolling foothills and rushing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dscape features have their effects on the mobility and s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as well as on the outcome of an attack. For instances, maneuve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d area increases your rate of speed by 2. Attacking a unit tha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n the woods will increase the force of your attack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imary battlefield is a flat terrain, its condition of we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yness will determine the rapidity with which you can move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rease or decrease combat effectiveness. Following main r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troops to maneuver much more quickly. An attemp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across a muddy field could have some pretty disastrou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battle rivers cannot be forded. But gaining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will make it possible for your troops to cross that river.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lt progress altogether. You can gain an advantage by cornering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ear a river of in front of a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has a variety of weather conditions. During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battle, and onslaught of heavy rain greatly affected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batants. With grassy fields suddenly;y turning into sloshing m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es the troops and artillery were forced to an exhausting tru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ed their vigor and confidence. You will see that an attack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g, a drizzle, or rain is only half as effectiv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time lost in fighting in these conditions. High winds multipl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weather factor by 2 and may cause your cannonshot to end up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forces march on the hour, nighttime or daytime, and partic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aken into consideration. While overcast skies may not pro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setback to the winning of a skirmish, a night attac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quarter as effective as the same attack carried on during dayligh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utumn and finally winter, the weather turns more and more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unfortunate enough to have the game drag out through the w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ontending with freezing temperatures, deep snow bank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of morale throughout the ranks. Snow decreases your movement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4 and your combat strength by a factor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eries of five moves per player the time of day will advance b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If you begin your sequence of moves at 6 a.m. you will end them 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, or if at 12 noon, then they will end at 6 p.m. would end at 12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During temporary bad weather, such as a rainstorm or heavy f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strategy for conserving strength might be to stay put and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tressed in our advertisements of this game, morale -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each soldier - plays a significant part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every battle. Morale is influenced by weather conditions,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a general or a flag, and insufficient suppl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are in a safe, covered position, they will be in higher spirits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ituated in the center of a hundred miles of open fields,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charging caval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as a whole are n much better spirits than the allied for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Napoleon to be a god and are highly nationalistic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ponents are no very highly motivated. Many of them are merce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 considerable distance from their homeland. Often a group of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will speak as many as four different languages, while thei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another. Desertion is an all too commo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men receive enough rest, provisions and goo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If the general moral in a unit falls below 25%, then th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ttle begins our two generals may communicate only with the Fre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forces; messengers must be sent if you wish to maneu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oops. Unfortunately a country may just just one messeng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Once the messenger has been sent out it is possible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enemy troops and killed. Prussian and Russian troo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tationary until they have received a message from the allied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ench reinforcements must wait for word from the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transfer the "colors" or flag of a 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it to bolster morale. Even the generals themselves may adv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, although it is unwise for them to do so withou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problems during the historical battle was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 divisions of each army. If certain ke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eceived by the designated units, Napoleon would have w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. Since in our game the allied armies have a  combined tota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s, whereas the French command only has one, it would be well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mpaign with this dangerous handica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objective of the French forces is to capture Brussel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of this city would intimidate Prussian and Russian tro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with Napoleon. A treaty under these circumstance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withdrawal of Prussia and Russia from the war, leaving th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rmy of Wellington, the Anglo-Hanoverian divisions under Count 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of the Netherlands under Prince William of Orang to bear the b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esh French onslaught. Napoleon's cavalry and foot soldiers are 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veterans of tens years of campaigning in various parts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upport of Prussian and Russian reinforcements,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troops to crush the re-expanding French empire will be f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d counter offensive must be a flanking attack on Pa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capture of the seaport of Calais. This French por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logical place from which to undertake an invasion of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trategic necessity for Wellington to seize and hold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allied occupation of Paris would cause a demo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nfidence. One actual weak point in the French military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fficers, despite their excellent training and morale, we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the genius of Napoleon, to the extent that they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own decisions or initiate even the most crucial counter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elgian were sympathetic with the French cause, even though Napole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cly branded an outlaw. They realized that the tyranny of Louis 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n appetizing alternative. From historical accounts, it i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cher and Wellington were more interested in a glorious military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actical excellence than in the countries whose soil the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defend or in the lives of the men who fought to win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 The generals of history have most often preferred to w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nfold from the heights of a conveniently distant hil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ed troops in mud-stained uniforms stumbled forward like sheep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you would-be-generals will take time to recognize and give emph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uman and material factors, which were so overlo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-in-chief of the past, then, whatever the outcome of Waterlo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re it will be both different in details and vastly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course of Europe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features which we have attempted to impr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win for either the Allied or French forces. If at any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Napoleon himself is killed, the Allied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. On the other hand if any of the Allied generals are kill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will desert to return to their homelands and their pieces will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ard. Aside from this quick way to win or los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ilitary objectives whihc have been described under Strategy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iterate because of their crucial importan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of Brussels by the French will result in the hasty retr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ssians and Russians. The fall of Paris will allow for the adva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ssian and Russian troops into the battle zone. But if the French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alais with 6 units of sufficient strength, the invasion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can be seen to be a foregone conclusion and the game is lo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. Neither Napoleon nor his French forces will be considered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ry unit in his army or Napoleon himself has been destroyed.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your Waterloo campaign and we hope to see you at our wa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n the summer of '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st's Notes: The docs above list 16 sectors. Upon playing with the g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ur sectors on the screen at one time (with no discernabl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ctors on screen). Near as I can figure (at this time),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flash in the sector you requested although three other sec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ing on screen. I also note you can't jump to a sector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(i.e you orignally asked for sector 14, which brought up sectors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10 &amp; 14. If you ask for sector 9 at this time, the game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You'd have to force the game to give you a different screenful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elsewhere then come back to secto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1 Sector 5 | Sector  9 Sect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2 Sector 6 | Sector 10 Sect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3 Sector 7 | Sector 11 Sect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 4 Sector 8 | Sector 12 Secto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 &amp; Ma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orizontal lines - French coding      Two vertical lines - English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 only box - Prussian coding  Sides &amp; top only box - Russia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X - Infantry           Chess style knight -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n - Artillery (Foot)     Cannon on wheels - Artillery(H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agon on stilts - Baggage Train               Minuteman -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- General          Angled partial arrow - L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on a stick - Flag                            Big I - Imperial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d C - Calais                      Circled B -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d F - Frankfurt                   Circled P -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d T - Tow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