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SOURCE CODE FOR SEN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NO ASSEBMLER SOURCE, I WROTE IT IN THE MON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ISK   A$800, L$1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0- 4C FC 08  JMP $8FC    ;JUMP TO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T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03- A9 08     LDA #$0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5- A0 0B     LDY $#0B    ;RWTS IOB POINTER TO $0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7- 20 D9 03  JSR $03D9   ;CALL R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A- 60        RTS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B- 01                    ;I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C- 60                    ;SLO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D- 01                    ;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E- 00                    ;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F- 00                    ;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- 0F                    ;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1- 1C 08                 ;DEVICE CHAR TABLE POINTER TO $0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3- 00 8F                 ;BUFFER POINTER $8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5- 00 00                 ;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7- 01                    ;COMMAND CODE (1=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8- 00                    ;ERROR CODE (THIS BETTER BE 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9- FE                    ;ACTUAL VOLUME NUMB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A- 60                    ;PREVIOUS SLO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B- 01                    ;PREVIOUS DRIV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C- 00                    ;DCT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D- 01                    ;PHASE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E- EF D8                 ;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7 TRACK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20- A9 8F     LDA #$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- 8D 14 08  STA $0814   ;STORE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5- A9 07     LDA #$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7- 85 43     STA #$43    ;STORE TRACK COUNTER (7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9- A9 0F     LDA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B- 8D 10 08  STA $0810   ;STORE SECTOR $0F TO STAR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E- 20 03 08  JSR $0803   ;CALL RWTS &amp; REA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1- AD 0F 08  LDA $080F   ;GET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4- 85 24     STA $24     ;HTAB CURSOR TO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6- AD 10 08  LDA $0810   ;GET 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9- 20 E3 FD  JSR $FDE3   ;PRINT SECTOR NUMB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C- CE 14 08  DEC $0814   ;DECREMEN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F- CE 10 08  DEC $0810   ;DECREM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- 10 EA     BPL $082E   ;LOOP UNTIL TRACK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- CE 0F 08  DEC $080F   ;DECREM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7- C6 43     DEC $43     ;DECREMENT TR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- D0 DE     BNE $0829   ;LOOP UNTIL 7 TRACK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B- 60        RTS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7 PAGES UP SERIAL CAR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4C- A9 70     LDA #$70    ;SET $70 PAGES OF 256 BYT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D- 85 44     STA $44     ;STORE IN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0- A9 00     LDA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2- 85 42     STA $42     ;CLEAR LSB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4- A9 20     LDA #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6- 85 43     STA $43     ;STORE STARTING ADDRESS OF BUFFER ($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8- A0 00     LDY #$00    ;ZERO Y FOR INDEX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A- B1 42     LDA ($42),Y ;GET BY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C- AA        TAX         ;PUT BYTE TO SEN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D- 20 6B 08  JSR $086B   ;SEND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0- E6 42     INC $42     ;INCRE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- D0 F4     BNE $0858   ;LOOP UNTIL 1 P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4- E6 43     INC $43     ;INCREMENT MSB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6- C6 44     DEC $44     ;DECREMENT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8- D0 EE     BNE $0858   ;LOOP UNTIL ALL P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A- 60        RTS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6B- 20 77 08  JSR $0877   ;CHECK ACI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E- D0 FB     BNE $086B   ;LOOP UNTIL TRANSMIT REGISTER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70- A0 99     LDA #$99    ;SET READ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2- 8A        TXA         ;GET BYTE TO SEND FR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3- 99 FF BF  STA $BFFF,Y ;WRITE BYTE TO $C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6- 60        RTS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7- AD 99 C0  LDA $C099   ;GET ACIA STATUS BYTE FROM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A- 29 70     AND #$70    ;MASK OUT USEL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C- C9 10     CMP #$10    ;SEE IF TRANSMIT REGISTER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E- 60        RTS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7F- 20 58 FC  JSR $FC58   ;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- A0 00     LDY #$00    ;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4- B9 90 08  LDA $0890,Y ;READ CHAR FROM $0890+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7- 20 ED FD  JSR $FDED   ;PRI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A- C8        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B- C0 60     CPY #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D- D0 F5     BNE $0884   ;LOOP UNTIL $60 CHA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F- 60        RTS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90- 30 30 30 30 30 30 30 30 30 30 30 30 30 30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0- 31 31 31 31 31 31 31 31 31 31 31 31 31 31 31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0- 32 32 32 8D 30 31 32 33 34 35 36 37 38 39 01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0- 03 04 05 06 30 31 32 33 34 35 36 37 38 39 01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D0- 03 04 05 06 30 31 32 8D 8D 8D D0 D2 C5 D3 D3 A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0- C1 CE D9 A0 CB C5 D9 A0 D4 CF A0 D3 D4 C1 D2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0- 8D 8D 8D              ;ASCII TEXT OF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KEY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F3- 2C 10 C0  BIT $C010   ;CLEAR KEYBOARD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6- AD 00 C0  LDA $C000   ;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9- 10 FB     BPL $08F6   ;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B- 60        RTS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FC- 20 7F 08  JSR $087F   ;WRIT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F- 20 F3 08  JSR $08F3   ;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- A9 22     LDA #$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4- 8D 0F 08  STA $080F   ;SET TRACKS TO READ AT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7- A9 02     LDA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9- 85 25     STA $25     ;STORE CURSOR VERTICAL POSITION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B- 20 22 FC  JSR $FC22   ;MOVE CURS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E- 20 20 08  JSR $0820   ;READ 7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1- 20 00 C1  JSR $C100   ;INITIALIZE SUPER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4- A2 69     LDX #$69    ;OUR HEADER BYTE IS $69 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6- 20 6B 08  JSR $086B   ;SEND HEA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9- 20 4C 08  JSR $084C   ;SEND BUFFER UP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C- AD 0F 08  LDA $080F   ;GE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F- C9 FF     CMP #$FF    ;CHECK TO SEE IF ALL TRACK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1- D0 EB     BNE $090E   ;REPEAT UNTIL ENTIRE DISK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'SEND ANOTHER DISK (Y/N)?'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23- A0 00     LDY #$00    ;Z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5- B9 40 09  LDA $0940,Y ;GET CHAR AT $09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8- 20 ED FD  JSR $FDED   ;SEND CHA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2B- C8        I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C- C0 1C     CPY #$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E- D0 F5     BNE $0925   ;LOOP UNTIL ALL CHA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/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30- 2C 10 C0  BIT $C010   ;CLEAR KEYBOARD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3- AD 00 C0  LDA $C000   ;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6- 10 FB     BPL $0933   ;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8- C9 D9     CMP #$D9    ;IS IT A 'Y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A- F0 01     BEQ $093D   ;IF SO, LET'S DO ANOTHER DISK!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C- 60        RTS         ;IF NOT - SEE Y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D- 4C FC 08  JMP $08FC   ;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40- 8D 8D 8D 8D D3 C5 CE C4 A0 C1 CE CF D4 C8 C5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0- A0 C4 C9 D3 CB A0 A8 D9 AF CE A9 BF A0; TEXT OF 'ANOTHER DIS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