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folks, here is a 'workable' version of a quick program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e disk up to the IBM and comes out in the .D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half-burned on this, so it's not as nice and fancy as i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-port dependent (IBM) and slot-dependent (APPLE).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ancy prompting, cool menus, error checking,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under the same conditions listed below (my setup)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wlessly - time providing maybe next month or so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r, better, and more effi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- I'm using your basic cheapie 8-bit serial card (9-pin D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1. Com port can be changed in the source but I ha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prompt you for it. The PC program (GETDISK.PAS)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aud rates 1200-19200 respectively. Punch in the baud 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 is sending &amp; it should work. If you are running a Su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in the Apple, 19200 baud works great and fast. I run on a 386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don't know if an XT or whatnot will choke on high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- Use a Super Serial Card in Slot 1. Disk controlle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6. The source code (sourcea.doc) expects a Su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ies to initialize it at $C100.  If not using a Super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CIA masking for the tx register a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 the initialization. As I dig up more and more of m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serial cards you can expect to find more versati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 sometime. Also be lookin' for reverse transf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erial card DIP settings: (19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-1 off      SW2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off        2-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3 off        2-3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4 off        2-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on         2-5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6 on         2-6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7 on         2-7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ERMINAL/MODEM jumper pointing up at 'MODE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(DB-9)     Apple (DB-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DDISK is the B-file image from the Apple. Whip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 and file-transfer it to your Apple. If not possi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up the serial cable !!   Otherwise as your last ditch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(sourcea.doc) does have all the hex bytes to punch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SK.PAS is (sloppily) written in Turbo Pascal 7.0, bu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rlier versions. It makes an initial (empty) outpu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file top-down to write the tracks. The Apple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 for speed reasons so the ambiguity on the PC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is worth it.  While this obviously could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ch simpler fashion, the PC can afford the time over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factor where the Apple certainly can not. So the Apple s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raw speed whereas the PC side does the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, and the rest of the B.S. Also, to get the super turbo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uped-up dos on the Apple (e.g. GlitchDos, SchizoDos, Krack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-Dos, Pig-Dos, Diversi-Dos, FastDos, NukeDos, David-Do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run GETDISK on the PC-end first and then BRUN SEN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. This way the PC is prepared for the initial header byt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e. I have tried it the other way, but it seems if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s first it occasionally loses the first byte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One of these days I will write in bidirectional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handle situations like this. The Apple sends totally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s to PC to be ready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ancy, but I have done over 100 disks with no error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b done and done fast provided you make the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lot of you folks out there are quite the kick-but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tely feel free to email me comments/suggestions/idea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for participating in alt.emulators.ibmpc.apple2 - it's real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olks that can at least appreciate these true classics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 with the software. I sure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good luck and watch for a finalized release some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rely a beta-test as of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h Williamson (glitch@eskim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